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REGLAMENTO DE LA POLICÍA MUNICIPAL DE “BENEMÉRITO DE LAS AMERICAS”, CHIAPAS.</w:t>
      </w:r>
    </w:p>
    <w:p>
      <w:pPr>
        <w:pStyle w:val="Normal"/>
        <w:spacing w:lineRule="auto" w:line="240" w:before="0" w:after="0"/>
        <w:rPr>
          <w:rFonts w:ascii="Tahoma" w:hAnsi="Tahoma" w:cs="Tahoma"/>
          <w:color w:val="000000"/>
          <w:sz w:val="36"/>
          <w:szCs w:val="36"/>
        </w:rPr>
      </w:pPr>
      <w:r>
        <w:rPr>
          <w:rFonts w:cs="Tahoma" w:ascii="Tahoma" w:hAnsi="Tahoma"/>
          <w:color w:val="000000"/>
          <w:sz w:val="36"/>
          <w:szCs w:val="3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087, de fecha 12 de Febrero de 2014.</w:t>
      </w:r>
    </w:p>
    <w:p>
      <w:pPr>
        <w:pStyle w:val="Normal"/>
        <w:spacing w:lineRule="auto" w:line="240" w:before="0" w:after="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76-C-2014</w:t>
      </w:r>
    </w:p>
    <w:p>
      <w:pPr>
        <w:pStyle w:val="Pa2"/>
        <w:spacing w:lineRule="auto" w:line="240"/>
        <w:rPr/>
      </w:pPr>
      <w:r>
        <w:rPr>
          <w:rStyle w:val="StrongEmphasis"/>
          <w:rFonts w:cs="Monotype Corsiva" w:ascii="Monotype Corsiva" w:hAnsi="Monotype Corsiva"/>
          <w:sz w:val="20"/>
          <w:szCs w:val="20"/>
        </w:rPr>
        <w:t>Documento:</w:t>
      </w:r>
      <w:r>
        <w:rPr>
          <w:rFonts w:cs="Tahoma" w:ascii="Monotype Corsiva" w:hAnsi="Monotype Corsiva"/>
          <w:b/>
          <w:bCs/>
          <w:color w:val="000000"/>
          <w:sz w:val="20"/>
          <w:szCs w:val="20"/>
        </w:rPr>
        <w:t xml:space="preserve"> </w:t>
      </w:r>
      <w:r>
        <w:rPr>
          <w:rFonts w:cs="Tahoma" w:ascii="Monotype Corsiva" w:hAnsi="Monotype Corsiva"/>
          <w:bCs/>
          <w:color w:val="000000"/>
          <w:sz w:val="20"/>
          <w:szCs w:val="20"/>
        </w:rPr>
        <w:t>Reglamento de la Policía Municipal de “Benemérito de Las Américas”, Chiapas</w:t>
      </w:r>
      <w:r>
        <w:rPr>
          <w:rStyle w:val="StrongEmphasis"/>
          <w:rFonts w:cs="Monotype Corsiva" w:ascii="Monotype Corsiva" w:hAnsi="Monotype Corsiva"/>
          <w:b w:val="false"/>
          <w:bCs w:val="false"/>
          <w:sz w:val="20"/>
          <w:szCs w:val="20"/>
        </w:rPr>
        <w:t>.</w:t>
      </w:r>
    </w:p>
    <w:p>
      <w:pPr>
        <w:pStyle w:val="Pa2"/>
        <w:spacing w:lineRule="auto" w:line="240"/>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Default"/>
        <w:rPr>
          <w:rStyle w:val="StrongEmphasis"/>
          <w:rFonts w:ascii="Monotype Corsiva" w:hAnsi="Monotype Corsiva" w:cs="Tahoma"/>
          <w:b w:val="false"/>
          <w:b w:val="false"/>
          <w:bCs w:val="false"/>
          <w:sz w:val="20"/>
          <w:szCs w:val="20"/>
        </w:rPr>
      </w:pPr>
      <w:r>
        <w:rPr/>
      </w:r>
    </w:p>
    <w:p>
      <w:pPr>
        <w:pStyle w:val="Pa2"/>
        <w:spacing w:lineRule="auto" w:line="240"/>
        <w:rPr/>
      </w:pPr>
      <w:r>
        <w:rPr>
          <w:rFonts w:cs="Tahoma" w:ascii="Tahoma" w:hAnsi="Tahoma"/>
          <w:b/>
          <w:bCs/>
          <w:color w:val="000000"/>
          <w:szCs w:val="20"/>
        </w:rPr>
        <w:t xml:space="preserve">Considerando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Que la actual Administración Pública Municipal Electa para fungir durante el período que comprende de 2012 al 2015,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ública de nuestro Municipio y contemplar los nuevos lineamientos que en materia de Seguridad Pública Municipal se observan en el Estado, sin riesgos de las disposiciones que contempla la Constitución Federal, del Estado y local esté Honorable cabildo del Municipio de “Benemérito de las Américas”, Chiapas, tiene a bien aprobar y emitir el presente Reglamento Interno de la Dirección de la Policía de Seguridad Públic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de Seguridad Pública Municipal.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Que de conformidad con el artículo 36 fracción II de la Ley Orgánica Municipal del Estado de Chiapas, faculta a los Ayuntamientos para formular los Reglamentos administrativos, gubernativos e internos y los Bandos de Policía y Buen Gobierno necesarios para la regulación de sus servicios públicos.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Por las consideraciones antes expuestas, los integrantes del H. Ayuntamiento de Benemérito de las Américas, Chiapas, aprobaron en Sesión Extraordinaria de Cabildo No. 030 de fecha 28 de febrero de 2013, el siguiente: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Reglamento de la Policía Municipal de “Benemérito de las Americas”, Chiapas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Título Primero </w:t>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De la Corporación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I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Disposiciones Preliminares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1°.- </w:t>
      </w:r>
      <w:r>
        <w:rPr>
          <w:rFonts w:cs="Tahoma" w:ascii="Tahoma" w:hAnsi="Tahoma"/>
          <w:color w:val="000000"/>
          <w:sz w:val="22"/>
          <w:szCs w:val="22"/>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Benemérito de las Américas”, Chiapas.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2°.- </w:t>
      </w:r>
      <w:r>
        <w:rPr>
          <w:rFonts w:cs="Tahoma" w:ascii="Tahoma" w:hAnsi="Tahoma"/>
          <w:color w:val="000000"/>
          <w:sz w:val="22"/>
          <w:szCs w:val="22"/>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3°.- </w:t>
      </w:r>
      <w:r>
        <w:rPr>
          <w:rFonts w:cs="Tahoma" w:ascii="Tahoma" w:hAnsi="Tahoma"/>
          <w:color w:val="000000"/>
          <w:sz w:val="22"/>
          <w:szCs w:val="22"/>
        </w:rPr>
        <w:t xml:space="preserve">Disciplina es la norma a que debe sujetarse un policía, teniendo como base la obediencia y un alto concepto del honor, de la justicia y de los valores que emanan de las leyes y reglamento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II </w:t>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Organización y Funcionamiento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Estructura y Atribuciones de los Órganos de Dirección)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4°.- </w:t>
      </w:r>
      <w:r>
        <w:rPr>
          <w:rFonts w:cs="Tahoma" w:ascii="Tahoma" w:hAnsi="Tahoma"/>
          <w:color w:val="000000"/>
          <w:sz w:val="22"/>
          <w:szCs w:val="22"/>
        </w:rPr>
        <w:t xml:space="preserve">Todo aquello que constituya una extralimitación por parte del superior hacia sus subalternos, están estrictamente prohibidos, dichas conductas, serán sancionados conforme a este reglamento.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I.-</w:t>
        <w:tab/>
        <w:t xml:space="preserve">La Policía Municipal como órgano auxiliar del Ayuntamiento tiene a su cargo la vigilancia y el orden común y la Prevención del Delito que puedan afectar Directa o Indirectamente a los vecino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5°.- </w:t>
      </w:r>
      <w:r>
        <w:rPr>
          <w:rFonts w:cs="Tahoma" w:ascii="Tahoma" w:hAnsi="Tahoma"/>
          <w:color w:val="000000"/>
          <w:sz w:val="22"/>
          <w:szCs w:val="22"/>
        </w:rPr>
        <w:t xml:space="preserve">LA dirección será competente para: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 xml:space="preserve">I.- </w:t>
        <w:tab/>
        <w:t xml:space="preserve">Vigilar el cumplimiento por parte de los vecinos, habitantes, visitantes o transeúntes del Municipio, así como de la Constitución Federal, la Constitución local, la ley y las demás disposiciones aplicabl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 xml:space="preserve">II.- </w:t>
        <w:tab/>
        <w:t xml:space="preserve">Ejecutar las órdenes que directa o por medio del Director, les gire al Presidente Municipal, siempre apegados a los ordenamientos legales aplicables y respetando los derechos humanos de las persona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Diseñar y evaluar los métodos de análisis de información para generar inteligencia y estrategia que permita prevenir y combatir la comisión de los delitos y de las demás conductas antisocial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 xml:space="preserve">IV.- </w:t>
        <w:tab/>
        <w:t>Coordinar sus actividades con las demás corporaciones policiacas de la Federación y del Estado, de conformidad con los ordenamientos aplicables para el adecuado ejercicio de sus atribuciones;</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 xml:space="preserve">V.- </w:t>
        <w:tab/>
        <w:t xml:space="preserve">Preservar el lugar de los hechos, indicios y los elementos de prueba que la víctima y ofendido aporten, cuando sea la primera autoridad en llegar al lugar de la comisión de un ilícito y remitirlos de manera inmediata al Ministerio Público que se presente en el lugar para hacerse cargo de las investigacion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w:t>
        <w:tab/>
        <w:t xml:space="preserve">Ejecutar las operaciones de inteligencia para identificación y ubicación de organizaciones, personas, vínculos, ámbitos de acción y modos de operación de la delincuencia que opere en el municipi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I.-</w:t>
        <w:tab/>
        <w:t xml:space="preserve">Mantener una base de datos para el análisis tácticos de la investigación de inteligencia que desarrolle, así como un registro de personas detenidas, bienes recuperados, pruebas recabadas y custodias de objet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II.-</w:t>
        <w:tab/>
        <w:t xml:space="preserve">Planear, coordinar y dirigir la operación de los elementos de la policía destinados a la recreación inmediata, para atender situaciones de emergencia o gravedad, de conformidad con las instrucciones del Presidente Municipal y en coordinación con Protección Civil;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 xml:space="preserve">IX.- </w:t>
        <w:tab/>
        <w:t xml:space="preserve">El principio vital de la disciplina es el deber de obediencia, por lo que se debe de tomar en consideración, que tan noble es mandar como obedecer, y mandará mejor quien sepa obedecer;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X.-</w:t>
        <w:tab/>
        <w:t xml:space="preserve">Ejecutar las detenciones en los casos que señala el artículo 16 de la Constitución Federal;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XI.-</w:t>
        <w:tab/>
        <w:t xml:space="preserve">Proceder a la detención en los casos de flagrancia y poner de inmediato al detenido a disposición del Fiscal del Ministerio Público; y,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XII.-</w:t>
        <w:tab/>
        <w:t xml:space="preserve">Las demás que le confieren esta ley, sus reglamentos y otras disposiciones legales aplicable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6°.- </w:t>
      </w:r>
      <w:r>
        <w:rPr>
          <w:rFonts w:cs="Tahoma" w:ascii="Tahoma" w:hAnsi="Tahoma"/>
          <w:color w:val="000000"/>
          <w:sz w:val="22"/>
          <w:szCs w:val="22"/>
        </w:rPr>
        <w:t xml:space="preserve">Al frente de la corporación de Policía Municipal, estará un Director nombrado por el Ayuntamiento a propuesta del Presidente quien ejercerá las facultades que la Constitución Federal, la Constitución local, la Ley del Bando de Policía y Buen Gobierno y el presente Reglamento le confieren, por si a través del personal a su mando para lo cual tendrá las obligaciones y atributos siguiente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Las órdenes deben ser cumplidas con exactitud e inteligencia, sin demora ni murmuracion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Distribuir las ordenes que reciba el Presidente Municipal para su debido cumplimient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Intervenir en los asuntos de la competencia de la Dirección cuando así lo determine el Presidente Municipal o cuando por motivos de causa de fuerza mayor, lo considere necesari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Proponer al presidente Municipal la entrega de reconocimiento, estímulos y recompensar para el personal de la Dirección que ejecuten acciones relevantes en el ejercicio de sus funciones y a favor de la comunidad o del ayuntamiento, de conformidad con las disposiciones aplicabl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w:t>
        <w:tab/>
        <w:t xml:space="preserve">Presentar al presidente Municipal un informe diario de las novedades ocurridas durante la jornada inmediata anterior de trabaj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VI.-</w:t>
        <w:tab/>
        <w:t>Llevar el registro, distribución, control y trámite de las órdenes que reciba de las autoridades Ministeriales o Judiciales;</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I.-</w:t>
        <w:tab/>
        <w:t xml:space="preserve">Diseñar y programar los sistemas operativos de vigilancia en todo el territorio Municipal, que garanticen una mejor asignación distribución del personal y equipo a su mand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II.-</w:t>
        <w:tab/>
        <w:t xml:space="preserve">Coordinarse con las Corporaciones policiacas y militares adscritas en el territorio del Municipio, para el mejor desempeño de sus funciones y la aplicación y observancia de las leyes que rigen su actuar;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X.-</w:t>
        <w:tab/>
        <w:t xml:space="preserve">Dar respuesta en tiempo y forma a los informes que le soliciten las autoridades, Judiciales Federales en vía Amparo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X.-</w:t>
        <w:tab/>
        <w:t xml:space="preserve">Brindar apoyo Jurídico y económico a los elementos policiales que así lo requieran cuando sean citados a comparecer o sean requeridos por la autoridad Ministerial o Judicial, con motivo de un proceso penal derivado por el cumplimiento de sus funcion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XI.-</w:t>
        <w:tab/>
        <w:t xml:space="preserve">Registrar de manera inmediata la detención de una persona en el libro que para el afecto, enviar de manera inmediata a disposición de la autoridad que corresponde conocer de dicha detención, de acuerdo al motivo de su aseguramiento; y,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XII.-</w:t>
        <w:tab/>
        <w:t xml:space="preserve">Las demás que le confieran los ordenamientos legales aplicables.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III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Ejercicio, Niveles y Sucesión del Mando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7°.- </w:t>
      </w:r>
      <w:r>
        <w:rPr>
          <w:rFonts w:cs="Tahoma" w:ascii="Tahoma" w:hAnsi="Tahoma"/>
          <w:color w:val="000000"/>
          <w:sz w:val="22"/>
          <w:szCs w:val="22"/>
        </w:rPr>
        <w:t xml:space="preserve">La Dirección estará conformada por el personal que contemple el presupuesto de egresos, el que estará obligado a aprobar los exámenes de conformidad que se le sean aplicados por el Centro de Control de Confianza del Estado de Chiapas para conservar su puesto y se dividirá en: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Director;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Subdirector;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Comandante;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Cabo de turno; y,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w:t>
        <w:tab/>
        <w:t xml:space="preserve">Policía.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La superioridad tiene la facultad de graduar e imponer las Sanciones Disciplinarias que a su juicio merezcan las faltas cometidas por el personal.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8°.- </w:t>
      </w:r>
      <w:r>
        <w:rPr>
          <w:rFonts w:cs="Tahoma" w:ascii="Tahoma" w:hAnsi="Tahoma"/>
          <w:color w:val="000000"/>
          <w:sz w:val="22"/>
          <w:szCs w:val="22"/>
        </w:rPr>
        <w:t xml:space="preserve">El Subdirector tendrá las siguientes responsabilidade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Transmitir al comandante las órdenes que imparta el Director;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Vigilar que el personal de la guardia cumpla las órdenes para el cumplimiento de sus funciones, gire el Director;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III.-</w:t>
        <w:tab/>
        <w:t>Llevar el control de las personas detenidas, así como las dispuestas a disposición a diversas autoridades;</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Comandar a las fuerzas policiacas cuando se lleven a cabo los operativos de control y vigilancia conjuntas con otras corporaciones en el territorio Municipal;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w:t>
        <w:tab/>
        <w:t xml:space="preserve">Contestar los informes solicitados por las autoridades Judiciales del fuero local o Federal;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w:t>
        <w:tab/>
        <w:t xml:space="preserve">Realizar las gestiones administrativas para proporcionar el mantenimiento preventivo y correctivo del equipo mecánico, equipo de oficina, automotriz y de cómputo que se encuentre asignado a la dirección;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I.-</w:t>
        <w:tab/>
        <w:t xml:space="preserve">Rendir al director una parte de novedades diario con todas las actividades que se desarrollan durante la guardi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II.-</w:t>
        <w:tab/>
        <w:t xml:space="preserve">El ejercicio normal del mando exige un conocimiento perfecto de lo que ordena y aquel que lo ejerza no debe vacilar en tomar la iniciativa y aceptar las responsabilidades de su empleo; y,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X.-</w:t>
        <w:tab/>
        <w:t xml:space="preserve">Queda prohibido a los Policías cualquiera que sea su jerarquía, dar órdenes que sean contrarias a las leyes y reglamentos.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9°.- </w:t>
      </w:r>
      <w:r>
        <w:rPr>
          <w:rFonts w:cs="Tahoma" w:ascii="Tahoma" w:hAnsi="Tahoma"/>
          <w:color w:val="000000"/>
          <w:sz w:val="22"/>
          <w:szCs w:val="22"/>
        </w:rPr>
        <w:t xml:space="preserve">Son Funciones del Comandante: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Vigilar que todo el personal operativo se presente puntualmente a sus labores, en el horario estipulado sin excusa ni pretexto alguno, cuando menos 15 minutos antes de la hora acostumbrad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 xml:space="preserve">II.- </w:t>
        <w:tab/>
        <w:t xml:space="preserve">Distribuir en coordinación con el Subdirector, al personal en los distintos puntos de vigilancia permanentes y los extraordinario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 xml:space="preserve">III.- </w:t>
        <w:tab/>
        <w:t xml:space="preserve">Supervisar que el personal permanezca en los puntos asignados durante su guardi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 xml:space="preserve">IV.- </w:t>
        <w:tab/>
        <w:t xml:space="preserve">Rendir una parte de novedades al Subdirector, de los acontecimientos sucedidos durante su guardi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 xml:space="preserve">V.- </w:t>
        <w:tab/>
        <w:t xml:space="preserve">Vigilar que los espacios de la Dirección de Seguridad Pública, así como el equipo de cómputo, mecánico, de oficina y automotriz, permanezcan limpios y en condiciones de uso; y,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 xml:space="preserve">VI.- </w:t>
        <w:tab/>
        <w:t xml:space="preserve">Se prohíbe, bajo renuncia inmediata, toda conducta que manifieste tibieza en el servicio o desagrado por las exigencias de su Obligación.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10.- </w:t>
      </w:r>
      <w:r>
        <w:rPr>
          <w:rFonts w:cs="Tahoma" w:ascii="Tahoma" w:hAnsi="Tahoma"/>
          <w:color w:val="000000"/>
          <w:sz w:val="22"/>
          <w:szCs w:val="22"/>
        </w:rPr>
        <w:t xml:space="preserve">Son funciones del cabo de guardia: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Aceptará dignamente y con Satisfacción las Obligaciones que les Imponga su servici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Registrar, vigilar y resguardar a quien sea detenido y puesto bajo su custodia en los separos de la Dirección;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III.-</w:t>
        <w:tab/>
        <w:t>Llevará un registro en el libro de gobierno de toda persona que sea detenida, a disposición de quien se encuentra, el número de expediente o averiguación previa, la hora en que fue detenido y la hora en que salió de los separos y su destino;</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Rendir una parte del informe al comandante de los sucedido durante su guardia; y,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w:t>
        <w:tab/>
        <w:t xml:space="preserve">Las demás que le confieran a otras disposiciones legales.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IV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Principios de Actuación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11.- </w:t>
      </w:r>
      <w:r>
        <w:rPr>
          <w:rFonts w:cs="Tahoma" w:ascii="Tahoma" w:hAnsi="Tahoma"/>
          <w:color w:val="000000"/>
          <w:sz w:val="22"/>
          <w:szCs w:val="22"/>
        </w:rPr>
        <w:t xml:space="preserve">Son funciones del Policía Municipal que integra la Dirección de Seguridad Pública, además de las consignadas en los artículos 6°, 8°, 9° y 11 del presente Reglamento las siguiente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Actuar bajo la conducción y mando de sus superiores jerárquicos citados en los artículos precedent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Recibir y preservar todos los indicios de prueba que la víctima u ofendido aporten para la comprobación del cuerpo del delito y la probable responsabilidad del imputado, informando de inmediato a su superior jerárquico, para que este acuerdo sea conducente;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Rendir a su superior jerárquico una parte de novedades por asunto que se le encomiende atender o de las actividades normales que desempeñe durante su guardia, para que lo analice y registre debidamente;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Mantener en buen estado el uniforme, equipamiento, material y demás que se le asigne por el cumplimiento de sus funciones, haciendo uso racional de ellos, solo en el desempeño del servici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w:t>
        <w:tab/>
        <w:t xml:space="preserve">Mantener intacto el lugar de los hechos cuando sea la primera autoridad en llegar a este, cuidando de que no se contamine con la presencia de persona o animales, debiendo establecer un perímetro de seguridad alrededor del mism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w:t>
        <w:tab/>
        <w:t xml:space="preserve">Obtener y mantener actualizado su certificado único policial;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I.-</w:t>
        <w:tab/>
        <w:t xml:space="preserve">No podrá asistir a bares, cervecerías, cantinas, centros de juego y apuestas o a cualquier centro de este tipo, sin orden expresa para el desempeño de sus funciones o en caso de flagranci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II.-</w:t>
        <w:tab/>
        <w:t xml:space="preserve">Utilizar la fuerza física en contra de la ciudadanía de manera racional, congruente, oportuna y con respeto a los derechos humanos, apegándose a las disposiciones normativas y administrativas aplicabl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X.-</w:t>
        <w:tab/>
        <w:t xml:space="preserve">Las demás que le confieran otras disposiciones o el presidente.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12.- </w:t>
      </w:r>
      <w:r>
        <w:rPr>
          <w:rFonts w:cs="Tahoma" w:ascii="Tahoma" w:hAnsi="Tahoma"/>
          <w:color w:val="000000"/>
          <w:sz w:val="22"/>
          <w:szCs w:val="22"/>
        </w:rPr>
        <w:t xml:space="preserve">Queda estrictamente prohibido a los miembros de la Policía Municipal: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Detener alguna persona sin causa legal que lo justifique;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Recibir regalos o dadivas de cualquier especie, así como aceptar ofrecimientos o promesas por cualquier acto u omisión, con coacción o sin ella, en relación al servicio y en servicio o con motivo de sus funcion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III.-</w:t>
        <w:tab/>
        <w:t>Todo aquel que dé una orden tiene el deber de exigir que cumpla su obligación, sin esperar nada a cambio ni ofrecimiento alguno.</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center"/>
        <w:rPr>
          <w:rFonts w:ascii="Tahoma" w:hAnsi="Tahoma" w:cs="Tahoma"/>
          <w:color w:val="000000"/>
          <w:sz w:val="22"/>
          <w:szCs w:val="22"/>
        </w:rPr>
      </w:pPr>
      <w:r>
        <w:rPr>
          <w:rFonts w:cs="Tahoma" w:ascii="Tahoma" w:hAnsi="Tahoma"/>
          <w:b/>
          <w:bCs/>
          <w:color w:val="000000"/>
          <w:sz w:val="22"/>
          <w:szCs w:val="22"/>
        </w:rPr>
        <w:t>Capítulo V</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Principios para el Tratamiento de los Detenidos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13.- </w:t>
      </w:r>
      <w:r>
        <w:rPr>
          <w:rFonts w:cs="Tahoma" w:ascii="Tahoma" w:hAnsi="Tahoma"/>
          <w:color w:val="000000"/>
          <w:sz w:val="22"/>
          <w:szCs w:val="22"/>
        </w:rPr>
        <w:t xml:space="preserve">Los mandos inmediatos de seguridad pública deberán valorar la situación del detenido.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Cuando los elementos detienen a una persona drogada, ebrio y escandaloso o por realizar sus necesidades en vía pública será multado dependiendo al delito correspondiente asegurado de manera inmediata sin maltratar y al mismo tiempo cuidar la integridad de sus derecho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Es remitido a la comandancia Municipal en la cual son entregadas sus pertenencia al cabo de turno, de igual manera son tomados sus datos personales anotando hora, fecha y motivo del aseguramiento y debiendo ser certificado por el médico legista para dictaminar su estad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Cuando el detenido es muy agresivo es importante valorar por el mando inmediatosi permanecerá en la celda con poca ropa ya que dado el caso pueden llegar a suicidarse con la mism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Cuando el delito es muy grave será puesto a disposición al Ministerio Público en lo que se elabora la ficha informativa, en un lapso de no más de 40 minutos y posteriormente será trasladado a la dependencia correspondiente.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VI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Derechos y Obligaciones de los Policías Municipales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14.- </w:t>
      </w:r>
      <w:r>
        <w:rPr>
          <w:rFonts w:cs="Tahoma" w:ascii="Tahoma" w:hAnsi="Tahoma"/>
          <w:color w:val="000000"/>
          <w:sz w:val="22"/>
          <w:szCs w:val="22"/>
        </w:rPr>
        <w:t xml:space="preserve">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Contarán con servicio médico que otorgara el DIF Municipal.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Todo policía que se exprese mal, de sus Superiores en cualquier forma será sancionad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Bajo ninguna circunstancia dejará de dar curso a las solicitudes que los conductos debidos lleguen a ellos. Estos para no perjudicar en lo más mínimo los intereses de sus subalterno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Por ningún motivo deben censurar las órdenes superiores ni permitir que sus inferiores lo hagan.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w:t>
        <w:tab/>
        <w:t xml:space="preserve">Cuando un Policía eleve quejas no fundamentadas y haga públicas, a través de cualquier medio de información, observaciones en contra de sus superiores o bien cometa indiscreciones en asuntos de servicio, será dado de baja inmediatamente.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VI.-</w:t>
        <w:tab/>
        <w:t>Ejercer el derecho de petición ante las autoridades Municipales en términos de lo dispuesto del artículo 8° de la Constitución.</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 xml:space="preserve">La baja se considera a solicitud del interesado o procederá por las siguientes causa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I.-</w:t>
        <w:tab/>
        <w:t xml:space="preserve">Por faltar injustificadamente por más de tres días consecutivo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III.-</w:t>
        <w:tab/>
        <w:t xml:space="preserve">Por determinación del Consejo de Honor y Justicia, en los casos del artículo 21 de este Reglament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X.-</w:t>
        <w:tab/>
        <w:t xml:space="preserve">Por auto de formal prisión dictado en contra del activ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X.-</w:t>
        <w:tab/>
        <w:t xml:space="preserve">Por sentencia condenatoria de autoridad en materia penal que cause Estado, en contra del activo, tratándose de delitos intencional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XI.-</w:t>
        <w:tab/>
        <w:t xml:space="preserve">Por incapacidad física permanente para seguir desempeñando las funciones propias de la Dirección;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XII.-</w:t>
        <w:tab/>
        <w:t xml:space="preserve">Por defunción; y,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XIII.-</w:t>
        <w:tab/>
        <w:t xml:space="preserve">Por las demás causa que señala la Ley Federal de responsabilidades de los servidores públicos, después de que se haya observado el procedimiento correspondiente;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XIV.-</w:t>
        <w:tab/>
        <w:t xml:space="preserve">Inscribirse en los padrones que determinen las leyes Federales, Estatales y Normas Municipal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XV.-</w:t>
        <w:tab/>
        <w:t xml:space="preserve">Votar en las elecciones de las autoridades Municipales conforme a las leyes correspondientes, y desempeñar los cargos concejales, las funciones electorales y las de jurado.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VI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Situación del Personal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15.- </w:t>
      </w:r>
      <w:r>
        <w:rPr>
          <w:rFonts w:cs="Tahoma" w:ascii="Tahoma" w:hAnsi="Tahoma"/>
          <w:color w:val="000000"/>
          <w:sz w:val="22"/>
          <w:szCs w:val="22"/>
        </w:rPr>
        <w:t xml:space="preserve">La situación del personal policial del Municipio de “Benemérito de las Américas”, Chiapas tendrá tres fases que son: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 xml:space="preserve">a) Ingres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 xml:space="preserve">b) Permanenci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 xml:space="preserve">c) Baja.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16.- </w:t>
      </w:r>
      <w:r>
        <w:rPr>
          <w:rFonts w:cs="Tahoma" w:ascii="Tahoma" w:hAnsi="Tahoma"/>
          <w:color w:val="000000"/>
          <w:sz w:val="22"/>
          <w:szCs w:val="22"/>
        </w:rPr>
        <w:t xml:space="preserve">Como elemento del Consejo Municipal de Seguridad Pública debe tener las siguientes normatividade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numPr>
          <w:ilvl w:val="0"/>
          <w:numId w:val="2"/>
        </w:numPr>
        <w:spacing w:lineRule="auto" w:line="240"/>
        <w:jc w:val="both"/>
        <w:rPr>
          <w:rFonts w:ascii="Tahoma" w:hAnsi="Tahoma" w:cs="Tahoma"/>
          <w:color w:val="000000"/>
          <w:sz w:val="22"/>
          <w:szCs w:val="22"/>
        </w:rPr>
      </w:pPr>
      <w:r>
        <w:rPr>
          <w:rFonts w:cs="Tahoma" w:ascii="Tahoma" w:hAnsi="Tahoma"/>
          <w:color w:val="000000"/>
          <w:sz w:val="22"/>
          <w:szCs w:val="22"/>
        </w:rPr>
        <w:t xml:space="preserve">De ingreso: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I.</w:t>
        <w:tab/>
        <w:t xml:space="preserve">Ser ciudadano Mexicano por nacimiento en pleno ejercicio de sus derechos políticos y civiles, sin tener otra nacionalidad;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t>II.</w:t>
        <w:tab/>
        <w:t>Ser de notaria buena conducta, no haber sido condenado por sentencia irrevocable por delito doloso ni estar sujeto a proceso penal;</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 xml:space="preserve">III. </w:t>
        <w:tab/>
        <w:t xml:space="preserve">En su caso tener acreditado el Servicio Militar Nacional;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 xml:space="preserve">IV. </w:t>
        <w:tab/>
        <w:t xml:space="preserve">Acreditar que ha concluido, al menos los estudios siguientes: </w:t>
      </w:r>
    </w:p>
    <w:p>
      <w:pPr>
        <w:pStyle w:val="Pa18"/>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18"/>
        <w:spacing w:lineRule="auto" w:line="240"/>
        <w:ind w:left="851" w:hanging="567"/>
        <w:jc w:val="both"/>
        <w:rPr/>
      </w:pPr>
      <w:r>
        <w:rPr>
          <w:rFonts w:cs="Tahoma" w:ascii="Tahoma" w:hAnsi="Tahoma"/>
          <w:color w:val="000000"/>
          <w:sz w:val="22"/>
          <w:szCs w:val="22"/>
        </w:rPr>
        <w:t>a)</w:t>
        <w:tab/>
        <w:t xml:space="preserve">En el caso de aspirantes a las áreas de investigación, enseñanza superior o equivalente; </w:t>
      </w:r>
    </w:p>
    <w:p>
      <w:pPr>
        <w:pStyle w:val="Pa18"/>
        <w:spacing w:lineRule="auto" w:line="240"/>
        <w:ind w:left="851" w:hanging="567"/>
        <w:jc w:val="both"/>
        <w:rPr>
          <w:rFonts w:ascii="Tahoma" w:hAnsi="Tahoma" w:cs="Tahoma"/>
          <w:color w:val="000000"/>
          <w:sz w:val="22"/>
          <w:szCs w:val="22"/>
        </w:rPr>
      </w:pPr>
      <w:r>
        <w:rPr>
          <w:rFonts w:cs="Tahoma" w:ascii="Tahoma" w:hAnsi="Tahoma"/>
          <w:color w:val="000000"/>
          <w:sz w:val="22"/>
          <w:szCs w:val="22"/>
        </w:rPr>
      </w:r>
    </w:p>
    <w:p>
      <w:pPr>
        <w:pStyle w:val="Pa18"/>
        <w:spacing w:lineRule="auto" w:line="240"/>
        <w:ind w:left="851" w:hanging="567"/>
        <w:jc w:val="both"/>
        <w:rPr/>
      </w:pPr>
      <w:r>
        <w:rPr>
          <w:rFonts w:cs="Tahoma" w:ascii="Tahoma" w:hAnsi="Tahoma"/>
          <w:color w:val="000000"/>
          <w:sz w:val="22"/>
          <w:szCs w:val="22"/>
        </w:rPr>
        <w:t>b)</w:t>
        <w:tab/>
        <w:t xml:space="preserve">Tratándose de aspirantes a las áreas de prevención, enseñanza media superior o equivalente; </w:t>
      </w:r>
    </w:p>
    <w:p>
      <w:pPr>
        <w:pStyle w:val="Pa18"/>
        <w:spacing w:lineRule="auto" w:line="240"/>
        <w:ind w:left="851" w:hanging="567"/>
        <w:jc w:val="both"/>
        <w:rPr>
          <w:rFonts w:ascii="Tahoma" w:hAnsi="Tahoma" w:cs="Tahoma"/>
          <w:color w:val="000000"/>
          <w:sz w:val="22"/>
          <w:szCs w:val="22"/>
        </w:rPr>
      </w:pPr>
      <w:r>
        <w:rPr>
          <w:rFonts w:cs="Tahoma" w:ascii="Tahoma" w:hAnsi="Tahoma"/>
          <w:color w:val="000000"/>
          <w:sz w:val="22"/>
          <w:szCs w:val="22"/>
        </w:rPr>
      </w:r>
    </w:p>
    <w:p>
      <w:pPr>
        <w:pStyle w:val="Pa18"/>
        <w:spacing w:lineRule="auto" w:line="240"/>
        <w:ind w:left="851" w:hanging="567"/>
        <w:jc w:val="both"/>
        <w:rPr/>
      </w:pPr>
      <w:r>
        <w:rPr>
          <w:rFonts w:cs="Tahoma" w:ascii="Tahoma" w:hAnsi="Tahoma"/>
          <w:color w:val="000000"/>
          <w:sz w:val="22"/>
          <w:szCs w:val="22"/>
        </w:rPr>
        <w:t>c)</w:t>
        <w:tab/>
        <w:t xml:space="preserve">En caso de aspirantes a las áreas de reacción, los estudios correspondientes a la enseñanza media básica. </w:t>
      </w:r>
    </w:p>
    <w:p>
      <w:pPr>
        <w:pStyle w:val="Pa5"/>
        <w:spacing w:lineRule="auto" w:line="240"/>
        <w:ind w:left="1020" w:hanging="1020"/>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V.-</w:t>
        <w:tab/>
        <w:t xml:space="preserve">Aprobar el concurso de ingreso y los cursos de formación;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VI.-</w:t>
        <w:tab/>
        <w:t xml:space="preserve">Contar con los requisitos de edad y el perfil físico, médico y de personalidad que exijan las disposiciones aplicables;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VII.-</w:t>
        <w:tab/>
        <w:t xml:space="preserve">Aprobar los procesos de evaluación de control de Confianza; </w:t>
      </w:r>
    </w:p>
    <w:p>
      <w:pPr>
        <w:pStyle w:val="Pa5"/>
        <w:spacing w:lineRule="auto" w:line="240"/>
        <w:ind w:left="567" w:hanging="567"/>
        <w:jc w:val="both"/>
        <w:rPr/>
      </w:pPr>
      <w:r>
        <w:rPr>
          <w:rFonts w:cs="Tahoma" w:ascii="Tahoma" w:hAnsi="Tahoma"/>
          <w:color w:val="000000"/>
          <w:sz w:val="22"/>
          <w:szCs w:val="22"/>
        </w:rPr>
        <w:t>VIII.-</w:t>
        <w:tab/>
        <w:t xml:space="preserve">Abstenerse de consumir sustancias psicotrópicas, estupefacientes u otras que no produzcan efectos similares;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IX.-</w:t>
        <w:tab/>
        <w:t xml:space="preserve">No padecer alcoholismo;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X.-</w:t>
        <w:tab/>
        <w:t xml:space="preserve">Someterse a exámenes para comprobar la ausencia de alcoholismo o el no uso de sustancias psicotrópicas, estupefacientes u otras que produzcan efectos similares;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XI.-</w:t>
        <w:tab/>
        <w:t xml:space="preserve">No estar suspendido o inhabilitado, ni haber sido destituido por resolución firme como servidor público;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XII.-</w:t>
        <w:tab/>
        <w:t xml:space="preserve">Cumplir con los deberes establecidos en esta ley, y demás disposiciones que deriven de la misma; </w:t>
      </w:r>
    </w:p>
    <w:p>
      <w:pPr>
        <w:pStyle w:val="Pa5"/>
        <w:spacing w:lineRule="auto" w:line="240"/>
        <w:ind w:left="1020" w:hanging="1020"/>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1020" w:hanging="1020"/>
        <w:jc w:val="both"/>
        <w:rPr>
          <w:rFonts w:ascii="Tahoma" w:hAnsi="Tahoma" w:cs="Tahoma"/>
          <w:color w:val="000000"/>
          <w:sz w:val="22"/>
          <w:szCs w:val="22"/>
        </w:rPr>
      </w:pPr>
      <w:r>
        <w:rPr>
          <w:rFonts w:cs="Tahoma" w:ascii="Tahoma" w:hAnsi="Tahoma"/>
          <w:color w:val="000000"/>
          <w:sz w:val="22"/>
          <w:szCs w:val="22"/>
        </w:rPr>
        <w:t xml:space="preserve">Los demás que establezcan otras disposiciones legales aplicables.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17.- </w:t>
      </w:r>
      <w:r>
        <w:rPr>
          <w:rFonts w:cs="Tahoma" w:ascii="Tahoma" w:hAnsi="Tahoma"/>
          <w:color w:val="000000"/>
          <w:sz w:val="22"/>
          <w:szCs w:val="22"/>
        </w:rPr>
        <w:t xml:space="preserve">Permanencia de un elemento en el Consejo Municipal de Seguridad Pública. </w:t>
      </w:r>
    </w:p>
    <w:p>
      <w:pPr>
        <w:pStyle w:val="Pa9"/>
        <w:spacing w:lineRule="auto" w:line="240"/>
        <w:ind w:left="560" w:hanging="560"/>
        <w:jc w:val="both"/>
        <w:rPr>
          <w:rFonts w:ascii="Tahoma" w:hAnsi="Tahoma" w:cs="Tahoma"/>
          <w:b/>
          <w:b/>
          <w:bCs/>
          <w:color w:val="000000"/>
          <w:sz w:val="22"/>
          <w:szCs w:val="22"/>
        </w:rPr>
      </w:pPr>
      <w:r>
        <w:rPr>
          <w:rFonts w:cs="Tahoma" w:ascii="Tahoma" w:hAnsi="Tahoma"/>
          <w:b/>
          <w:bCs/>
          <w:color w:val="000000"/>
          <w:sz w:val="22"/>
          <w:szCs w:val="22"/>
        </w:rPr>
      </w:r>
    </w:p>
    <w:p>
      <w:pPr>
        <w:pStyle w:val="Pa9"/>
        <w:numPr>
          <w:ilvl w:val="0"/>
          <w:numId w:val="2"/>
        </w:numPr>
        <w:spacing w:lineRule="auto" w:line="240"/>
        <w:jc w:val="both"/>
        <w:rPr>
          <w:rFonts w:ascii="Tahoma" w:hAnsi="Tahoma" w:cs="Tahoma"/>
          <w:color w:val="000000"/>
          <w:sz w:val="22"/>
          <w:szCs w:val="22"/>
        </w:rPr>
      </w:pPr>
      <w:r>
        <w:rPr>
          <w:rFonts w:cs="Tahoma" w:ascii="Tahoma" w:hAnsi="Tahoma"/>
          <w:color w:val="000000"/>
          <w:sz w:val="22"/>
          <w:szCs w:val="22"/>
        </w:rPr>
        <w:t xml:space="preserve">Permanencia: </w:t>
      </w:r>
    </w:p>
    <w:p>
      <w:pPr>
        <w:pStyle w:val="Prrafodelista"/>
        <w:spacing w:lineRule="auto" w:line="240" w:before="0" w:after="0"/>
        <w:contextualSpacing w:val="false"/>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I.-</w:t>
        <w:tab/>
        <w:t xml:space="preserve">Ser de notoria buena conducta, no haber sido condenado por sentencia irrevocable por delito doloso;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II.-</w:t>
        <w:tab/>
        <w:t xml:space="preserve">Mantener actualizado su Certificado Único Policial;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III.-</w:t>
        <w:tab/>
        <w:t xml:space="preserve">No superar la edad máxima de retiro que establezcan las disposiciones aplicables;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t>IV.-</w:t>
        <w:tab/>
        <w:t xml:space="preserve">Acreditar que ha concluido, al menos, los estudios siguientes: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851" w:hanging="567"/>
        <w:jc w:val="both"/>
        <w:rPr/>
      </w:pPr>
      <w:r>
        <w:rPr>
          <w:rFonts w:cs="Tahoma" w:ascii="Tahoma" w:hAnsi="Tahoma"/>
          <w:color w:val="000000"/>
          <w:sz w:val="22"/>
          <w:szCs w:val="22"/>
        </w:rPr>
        <w:t>a)</w:t>
        <w:tab/>
        <w:t xml:space="preserve">En el caso de integrantes de las áreas de investigación, enseñanza superior, equivalente u homologación por desempeño, a partir de bachillerato; </w:t>
      </w:r>
    </w:p>
    <w:p>
      <w:pPr>
        <w:pStyle w:val="Pa5"/>
        <w:spacing w:lineRule="auto" w:line="240"/>
        <w:ind w:left="851"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851" w:hanging="567"/>
        <w:jc w:val="both"/>
        <w:rPr/>
      </w:pPr>
      <w:r>
        <w:rPr>
          <w:rFonts w:cs="Tahoma" w:ascii="Tahoma" w:hAnsi="Tahoma"/>
          <w:color w:val="000000"/>
          <w:sz w:val="22"/>
          <w:szCs w:val="22"/>
        </w:rPr>
        <w:t>b)</w:t>
        <w:tab/>
        <w:t xml:space="preserve">Tratándose de integrantes de las áreas de prevención, enseñanza media superior o equivalente; </w:t>
      </w:r>
    </w:p>
    <w:p>
      <w:pPr>
        <w:pStyle w:val="Pa5"/>
        <w:spacing w:lineRule="auto" w:line="240"/>
        <w:ind w:left="851"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851" w:hanging="567"/>
        <w:jc w:val="both"/>
        <w:rPr/>
      </w:pPr>
      <w:r>
        <w:rPr>
          <w:rFonts w:cs="Tahoma" w:ascii="Tahoma" w:hAnsi="Tahoma"/>
          <w:color w:val="000000"/>
          <w:sz w:val="22"/>
          <w:szCs w:val="22"/>
        </w:rPr>
        <w:t>c)</w:t>
        <w:tab/>
        <w:t xml:space="preserve">En caso de integrantes de las áreas de reacción, los estudios correspondientes a la enseñanza media básica. </w:t>
      </w:r>
    </w:p>
    <w:p>
      <w:pPr>
        <w:pStyle w:val="Pa17"/>
        <w:spacing w:lineRule="auto" w:line="240"/>
        <w:ind w:left="1120" w:hanging="1120"/>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V.-</w:t>
        <w:tab/>
        <w:t xml:space="preserve">Aprobar los recursos de formación, capacitación y profesionalización;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VI.-</w:t>
        <w:tab/>
        <w:t xml:space="preserve">Aprobar los procesos de evaluación de Control de Confianza;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VII.-</w:t>
        <w:tab/>
        <w:t xml:space="preserve">Aprobar las evaluaciones del desempeño;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VIII.-</w:t>
        <w:tab/>
        <w:t xml:space="preserve">Participar en los procesos de promoción o ascenso que se convoquen, conforme a las disposiciones aplicables;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IX.-</w:t>
        <w:tab/>
        <w:t xml:space="preserve">Abstenerse de consumir sustancias psicotrópicas, estupefacientes u otras que produzcan efectos similares;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X.-</w:t>
        <w:tab/>
        <w:t xml:space="preserve">No padecer alcoholismo;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XI.-</w:t>
        <w:tab/>
        <w:t xml:space="preserve">Someterse a exámenes para comprobar la ausencia del alcoholismo;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XII.-</w:t>
        <w:tab/>
        <w:t xml:space="preserve">Someterse a exámenes para comprobar el no uso de sustancias psicotrópicas, estupefacientes u otras que produzcan efectos similares;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XIII.-</w:t>
        <w:tab/>
        <w:t xml:space="preserve">No estar suspendido o inhabilitado, ni haber sido destituido por resolución firme como servidor público;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XIV.-</w:t>
        <w:tab/>
        <w:t xml:space="preserve">No ausentarse del servicio sin causa justificada, por un período de tres días consecutivos o de cinco días dentro de un término de treinta días; y, </w:t>
      </w:r>
    </w:p>
    <w:p>
      <w:pPr>
        <w:pStyle w:val="Pa5"/>
        <w:spacing w:lineRule="auto" w:line="240"/>
        <w:ind w:left="567" w:hanging="567"/>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567" w:hanging="567"/>
        <w:jc w:val="both"/>
        <w:rPr/>
      </w:pPr>
      <w:r>
        <w:rPr>
          <w:rFonts w:cs="Tahoma" w:ascii="Tahoma" w:hAnsi="Tahoma"/>
          <w:color w:val="000000"/>
          <w:sz w:val="22"/>
          <w:szCs w:val="22"/>
        </w:rPr>
        <w:t>XV.-</w:t>
        <w:tab/>
        <w:t xml:space="preserve">Los demás que establezcan las disposiciones legales aplicables.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18.- </w:t>
      </w:r>
      <w:r>
        <w:rPr>
          <w:rFonts w:cs="Tahoma" w:ascii="Tahoma" w:hAnsi="Tahoma"/>
          <w:color w:val="000000"/>
          <w:sz w:val="22"/>
          <w:szCs w:val="22"/>
        </w:rPr>
        <w:t xml:space="preserve">De acuerdo al artículo de la Ley General del Sistema Nacional de Seguridad Pública. La conclusión del servicio de un integrante es la terminación de su nombramiento o la cesación de sus efectos legales por las siguientes causa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Separación, por incumplimiento a cualquiera de los requisitos de permanencia, o cuando en los procesos de promoción concurran las siguientes causas: </w:t>
      </w:r>
    </w:p>
    <w:p>
      <w:pPr>
        <w:pStyle w:val="Pa5"/>
        <w:spacing w:lineRule="auto" w:line="240"/>
        <w:ind w:left="1020" w:hanging="1020"/>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851" w:hanging="567"/>
        <w:jc w:val="both"/>
        <w:rPr/>
      </w:pPr>
      <w:r>
        <w:rPr>
          <w:rFonts w:cs="Tahoma" w:ascii="Tahoma" w:hAnsi="Tahoma"/>
          <w:color w:val="000000"/>
          <w:sz w:val="22"/>
          <w:szCs w:val="22"/>
        </w:rPr>
        <w:t xml:space="preserve">a) </w:t>
        <w:tab/>
        <w:t xml:space="preserve">Si hubieres sido revocado a tres procesos consecutivos de promoción sin que haya participado en los mismos, o que habiendo participado en dichos procesos, no hubiese obtenido el grado inmediato superior que le correspondería por causas imputables a el; </w:t>
      </w:r>
    </w:p>
    <w:p>
      <w:pPr>
        <w:pStyle w:val="Pa5"/>
        <w:spacing w:lineRule="auto" w:line="240"/>
        <w:ind w:left="851" w:hanging="567"/>
        <w:jc w:val="both"/>
        <w:rPr/>
      </w:pPr>
      <w:r>
        <w:rPr>
          <w:rFonts w:cs="Tahoma" w:ascii="Tahoma" w:hAnsi="Tahoma"/>
          <w:color w:val="000000"/>
          <w:sz w:val="22"/>
          <w:szCs w:val="22"/>
        </w:rPr>
        <w:t xml:space="preserve">b) </w:t>
        <w:tab/>
        <w:t xml:space="preserve">Que haya alcanzado la edad máxima correspondiente a su jerarquía, de acuerdo con lo establecido en las disposiciones aplicables; y, </w:t>
      </w:r>
    </w:p>
    <w:p>
      <w:pPr>
        <w:pStyle w:val="Pa5"/>
        <w:spacing w:lineRule="auto" w:line="240"/>
        <w:ind w:left="851" w:hanging="567"/>
        <w:jc w:val="both"/>
        <w:rPr/>
      </w:pPr>
      <w:r>
        <w:rPr>
          <w:rFonts w:cs="Tahoma" w:ascii="Tahoma" w:hAnsi="Tahoma"/>
          <w:color w:val="000000"/>
          <w:sz w:val="22"/>
          <w:szCs w:val="22"/>
        </w:rPr>
        <w:t xml:space="preserve">c) </w:t>
        <w:tab/>
        <w:t xml:space="preserve">Que del expediente del integrante no se desprendan méritos suficientes al juicio de las comisiones para conservar su permanenci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Remoción, por incurrir en responsabilidad en el desempeño de sus funciones o incumplimiento de sus deberes, de conformidad con las disposiciones relativas al régimen disciplinario; 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Baja, por: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5"/>
        <w:spacing w:lineRule="auto" w:line="240"/>
        <w:ind w:left="851" w:hanging="567"/>
        <w:jc w:val="both"/>
        <w:rPr>
          <w:rFonts w:ascii="Tahoma" w:hAnsi="Tahoma" w:cs="Tahoma"/>
          <w:color w:val="000000"/>
          <w:sz w:val="22"/>
          <w:szCs w:val="22"/>
        </w:rPr>
      </w:pPr>
      <w:r>
        <w:rPr>
          <w:rFonts w:cs="Tahoma" w:ascii="Tahoma" w:hAnsi="Tahoma"/>
          <w:color w:val="000000"/>
          <w:sz w:val="22"/>
          <w:szCs w:val="22"/>
        </w:rPr>
        <w:t xml:space="preserve">a) Renuncia; </w:t>
      </w:r>
    </w:p>
    <w:p>
      <w:pPr>
        <w:pStyle w:val="Pa5"/>
        <w:spacing w:lineRule="auto" w:line="240"/>
        <w:ind w:left="851" w:hanging="567"/>
        <w:jc w:val="both"/>
        <w:rPr>
          <w:rFonts w:ascii="Tahoma" w:hAnsi="Tahoma" w:cs="Tahoma"/>
          <w:color w:val="000000"/>
          <w:sz w:val="22"/>
          <w:szCs w:val="22"/>
        </w:rPr>
      </w:pPr>
      <w:r>
        <w:rPr>
          <w:rFonts w:cs="Tahoma" w:ascii="Tahoma" w:hAnsi="Tahoma"/>
          <w:color w:val="000000"/>
          <w:sz w:val="22"/>
          <w:szCs w:val="22"/>
        </w:rPr>
        <w:t xml:space="preserve">b) Muerte o incapacidad permanente; o, </w:t>
      </w:r>
    </w:p>
    <w:p>
      <w:pPr>
        <w:pStyle w:val="Pa5"/>
        <w:spacing w:lineRule="auto" w:line="240"/>
        <w:ind w:left="851" w:hanging="567"/>
        <w:jc w:val="both"/>
        <w:rPr>
          <w:rFonts w:ascii="Tahoma" w:hAnsi="Tahoma" w:cs="Tahoma"/>
          <w:color w:val="000000"/>
          <w:sz w:val="22"/>
          <w:szCs w:val="22"/>
        </w:rPr>
      </w:pPr>
      <w:r>
        <w:rPr>
          <w:rFonts w:cs="Tahoma" w:ascii="Tahoma" w:hAnsi="Tahoma"/>
          <w:color w:val="000000"/>
          <w:sz w:val="22"/>
          <w:szCs w:val="22"/>
        </w:rPr>
        <w:t xml:space="preserve">c) Jubilación o retiro.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VIII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Organización Territorial del Municipio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19.- </w:t>
      </w:r>
      <w:r>
        <w:rPr>
          <w:rFonts w:cs="Tahoma" w:ascii="Tahoma" w:hAnsi="Tahoma"/>
          <w:color w:val="000000"/>
          <w:sz w:val="22"/>
          <w:szCs w:val="22"/>
        </w:rPr>
        <w:t xml:space="preserve">El Municipio cuenta con 19 comunidade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Comunidades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left="6190" w:firstLine="900"/>
        <w:jc w:val="both"/>
        <w:rPr>
          <w:rFonts w:ascii="Tahoma" w:hAnsi="Tahoma" w:cs="Tahoma"/>
          <w:color w:val="000000"/>
          <w:sz w:val="22"/>
          <w:szCs w:val="22"/>
        </w:rPr>
      </w:pPr>
      <w:r>
        <w:rPr>
          <w:rFonts w:cs="Tahoma" w:ascii="Tahoma" w:hAnsi="Tahoma"/>
          <w:b/>
          <w:bCs/>
          <w:color w:val="000000"/>
          <w:sz w:val="22"/>
          <w:szCs w:val="22"/>
        </w:rPr>
        <w:t xml:space="preserve">Ejidos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La Nueva Unión,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Francisco Julián Grajales,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Nuevo Veracruz,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Nuevo Orizaba,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Loma Linda,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Flor de Cacao,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Arroyo Delicias,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Nueva Magdalena,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Quetzalcóatl,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Quetzalcóatl Primera Sección,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Nueva Reforma,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Nuevo Chihuahua,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Roberto Barrios Río,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Benito Juárez, 2a. Secc.,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El Mollejón,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San Antonio, 3a. Secc.,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El Cedro, y 5a. Secc.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left="6190" w:firstLine="900"/>
        <w:jc w:val="both"/>
        <w:rPr>
          <w:rFonts w:ascii="Tahoma" w:hAnsi="Tahoma" w:cs="Tahoma"/>
          <w:color w:val="000000"/>
          <w:sz w:val="22"/>
          <w:szCs w:val="22"/>
        </w:rPr>
      </w:pPr>
      <w:r>
        <w:rPr>
          <w:rFonts w:cs="Tahoma" w:ascii="Tahoma" w:hAnsi="Tahoma"/>
          <w:b/>
          <w:bCs/>
          <w:color w:val="000000"/>
          <w:sz w:val="22"/>
          <w:szCs w:val="22"/>
        </w:rPr>
        <w:t xml:space="preserve">Rancherías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Ranchería El Naranjito,</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Ranchería Galilea,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En cada una de ellas existe un Comité de Seguridad Pública conformada por un representante y un suplente, que hace la función de vigilar la comunidad.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Además la cabecera municipal cuenta con: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left="6190" w:firstLine="900"/>
        <w:jc w:val="both"/>
        <w:rPr>
          <w:rFonts w:ascii="Tahoma" w:hAnsi="Tahoma" w:cs="Tahoma"/>
          <w:color w:val="000000"/>
          <w:sz w:val="22"/>
          <w:szCs w:val="22"/>
        </w:rPr>
      </w:pPr>
      <w:r>
        <w:rPr>
          <w:rFonts w:cs="Tahoma" w:ascii="Tahoma" w:hAnsi="Tahoma"/>
          <w:b/>
          <w:bCs/>
          <w:color w:val="000000"/>
          <w:sz w:val="22"/>
          <w:szCs w:val="22"/>
        </w:rPr>
        <w:t xml:space="preserve">Barrios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Barrio Dr. Belisario Domínguez,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Barrio La Cooperativa,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Barrio El Azufre,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Barrio La Pista Uno,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Barrio La pista Dos,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Barrio Las Américas,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Barrio Nuevo México.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left="6190" w:firstLine="900"/>
        <w:jc w:val="both"/>
        <w:rPr>
          <w:rFonts w:ascii="Tahoma" w:hAnsi="Tahoma" w:cs="Tahoma"/>
          <w:color w:val="000000"/>
          <w:sz w:val="22"/>
          <w:szCs w:val="22"/>
        </w:rPr>
      </w:pPr>
      <w:r>
        <w:rPr>
          <w:rFonts w:cs="Tahoma" w:ascii="Tahoma" w:hAnsi="Tahoma"/>
          <w:b/>
          <w:bCs/>
          <w:color w:val="000000"/>
          <w:sz w:val="22"/>
          <w:szCs w:val="22"/>
        </w:rPr>
        <w:t xml:space="preserve">Colonias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Colonia Bella Vista.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Normal"/>
        <w:spacing w:lineRule="auto" w:line="240" w:before="0" w:after="0"/>
        <w:rPr/>
      </w:pPr>
      <w:r>
        <w:rPr/>
      </w:r>
    </w:p>
    <w:p>
      <w:pPr>
        <w:pStyle w:val="Pa8"/>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Fraccionamientos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Fraccionamiento Sánchez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El Municipio de Benemérito de las Américas, forma parte integral del territorio del Estado de Chiapas; de conformidad a lo establecido en el artículo 3° de la Constitución Política del Estado Libre y Soberano de Chiapas, y artículos 11 y 12 de la Ley Orgánica Municipal del Estado; se localiza en las coordenadas 16° 31” de latitud norte y 90° 39” de longitud oeste. Y se encuentra a 150 metros sobre el nivel del mar en el lado poniente; colinda por su parte norte con el Municipio de Ocosingo, al oriente y al sur con República de Guatemala, al sureste con el Municipio de Marqués de Comillas y con la Reserva Integral de la Biosfera “Montes Azules” del Municipio de Ocosingo, Chiapa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La mitad del territorio del municipio está formada por terrenos accidentados y el restante son lomeríos y terrenos planos.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IX </w:t>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Objeto del Servicio Profesional de Carrera Policial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Partes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20.- </w:t>
      </w:r>
      <w:r>
        <w:rPr>
          <w:rFonts w:cs="Tahoma" w:ascii="Tahoma" w:hAnsi="Tahoma"/>
          <w:color w:val="000000"/>
          <w:sz w:val="22"/>
          <w:szCs w:val="22"/>
        </w:rPr>
        <w:t xml:space="preserve">Es el de adiestrar en los ámbitos físicos e intelectual de los elementos de nuevo ingreso de la Policía Municipal, con el objeto de prestar un mejor servicio a la ciudadanía, que sea de calidad y estén calificados por la atención que le preste al ciudadano.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X </w:t>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Alcance del Servicio Profesional de Carrera Policial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Capacitación y Adiestramiento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21.- </w:t>
      </w:r>
      <w:r>
        <w:rPr>
          <w:rFonts w:cs="Tahoma" w:ascii="Tahoma" w:hAnsi="Tahoma"/>
          <w:color w:val="000000"/>
          <w:sz w:val="22"/>
          <w:szCs w:val="22"/>
        </w:rPr>
        <w:t xml:space="preserve">Someterse a evaluaciones periódicas para acreditar el cumplimiento de sus requisitos de permanencia, así como obtener y mantener vigente la certificación respectiva.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22.- </w:t>
      </w:r>
      <w:r>
        <w:rPr>
          <w:rFonts w:cs="Tahoma" w:ascii="Tahoma" w:hAnsi="Tahoma"/>
          <w:color w:val="000000"/>
          <w:sz w:val="22"/>
          <w:szCs w:val="22"/>
        </w:rPr>
        <w:t xml:space="preserve">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XI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Relación Jurídica o Laboral de los Elementos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567"/>
        <w:jc w:val="both"/>
        <w:rPr>
          <w:rFonts w:ascii="Tahoma" w:hAnsi="Tahoma" w:cs="Tahoma"/>
          <w:color w:val="000000"/>
          <w:sz w:val="22"/>
          <w:szCs w:val="22"/>
        </w:rPr>
      </w:pPr>
      <w:r>
        <w:rPr>
          <w:rFonts w:cs="Tahoma" w:ascii="Tahoma" w:hAnsi="Tahoma"/>
          <w:b/>
          <w:bCs/>
          <w:color w:val="000000"/>
          <w:sz w:val="22"/>
          <w:szCs w:val="22"/>
        </w:rPr>
        <w:t xml:space="preserve">Artículo 23.- </w:t>
      </w:r>
      <w:r>
        <w:rPr>
          <w:rFonts w:cs="Tahoma" w:ascii="Tahoma" w:hAnsi="Tahoma"/>
          <w:color w:val="000000"/>
          <w:sz w:val="22"/>
          <w:szCs w:val="22"/>
        </w:rPr>
        <w:t xml:space="preserve">En cuanto a la relación laboral, los Policías Municipales se sujetará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ículo 39 y 38 de la ley del sistema Estatal de Seguridad Pública del Estado de Chiapa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numPr>
          <w:ilvl w:val="0"/>
          <w:numId w:val="1"/>
        </w:numPr>
        <w:spacing w:lineRule="auto" w:line="240"/>
        <w:ind w:left="567" w:hanging="567"/>
        <w:jc w:val="both"/>
        <w:rPr>
          <w:rFonts w:ascii="Tahoma" w:hAnsi="Tahoma" w:cs="Tahoma"/>
          <w:color w:val="000000"/>
          <w:sz w:val="22"/>
          <w:szCs w:val="22"/>
        </w:rPr>
      </w:pPr>
      <w:r>
        <w:rPr>
          <w:rFonts w:cs="Tahoma" w:ascii="Tahoma" w:hAnsi="Tahoma"/>
          <w:color w:val="000000"/>
          <w:sz w:val="22"/>
          <w:szCs w:val="22"/>
        </w:rPr>
        <w:t xml:space="preserve">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 </w:t>
      </w:r>
    </w:p>
    <w:p>
      <w:pPr>
        <w:pStyle w:val="Normal"/>
        <w:spacing w:lineRule="auto" w:line="240" w:before="0" w:after="0"/>
        <w:ind w:left="567" w:hanging="567"/>
        <w:rPr>
          <w:rFonts w:ascii="Tahoma" w:hAnsi="Tahoma" w:cs="Tahoma"/>
          <w:color w:val="000000"/>
          <w:sz w:val="22"/>
          <w:szCs w:val="22"/>
        </w:rPr>
      </w:pPr>
      <w:r>
        <w:rPr>
          <w:rFonts w:cs="Tahoma" w:ascii="Tahoma" w:hAnsi="Tahoma"/>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XII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Categoría y Jerarquías que abarca el Servicio Profesional de Carrera Policial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24.- </w:t>
      </w:r>
      <w:r>
        <w:rPr>
          <w:rFonts w:cs="Tahoma" w:ascii="Tahoma" w:hAnsi="Tahoma"/>
          <w:color w:val="000000"/>
          <w:sz w:val="22"/>
          <w:szCs w:val="22"/>
        </w:rPr>
        <w:t xml:space="preserve">El mando directo de la Policía Municipal, estará a cargo del Presidente Municipal.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La Dirección estará conformada por el personal que contemple el presupuesto de egresos, el que estará obligado a aprobar los exámenes de conformidad que se le sean aplicados por el Centro de Control de Confianza del Estado de Chiapas para conservar su puesto y se dividirá en: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Director;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Subdirector;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Comandante;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Cabo de turno; y,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V.-</w:t>
        <w:tab/>
        <w:t>Policía.</w:t>
      </w:r>
    </w:p>
    <w:p>
      <w:pPr>
        <w:pStyle w:val="Pa9"/>
        <w:spacing w:lineRule="auto" w:line="240"/>
        <w:jc w:val="both"/>
        <w:rPr>
          <w:rFonts w:ascii="Tahoma" w:hAnsi="Tahoma" w:cs="Tahoma"/>
          <w:color w:val="000000"/>
          <w:sz w:val="22"/>
          <w:szCs w:val="22"/>
        </w:rPr>
      </w:pPr>
      <w:r>
        <w:rPr>
          <w:rFonts w:cs="Tahoma" w:ascii="Tahoma" w:hAnsi="Tahoma"/>
          <w:color w:val="000000"/>
          <w:sz w:val="22"/>
          <w:szCs w:val="22"/>
        </w:rPr>
      </w:r>
    </w:p>
    <w:p>
      <w:pPr>
        <w:pStyle w:val="Pa9"/>
        <w:spacing w:lineRule="auto" w:line="240"/>
        <w:jc w:val="both"/>
        <w:rPr>
          <w:rFonts w:ascii="Tahoma" w:hAnsi="Tahoma" w:cs="Tahoma"/>
          <w:color w:val="000000"/>
          <w:sz w:val="22"/>
          <w:szCs w:val="22"/>
        </w:rPr>
      </w:pPr>
      <w:r>
        <w:rPr>
          <w:rFonts w:cs="Tahoma" w:ascii="Tahoma" w:hAnsi="Tahoma"/>
          <w:color w:val="000000"/>
          <w:sz w:val="22"/>
          <w:szCs w:val="22"/>
        </w:rPr>
        <w:t xml:space="preserve">La superioridad tiene la facultad de graduar e imponer las Sanciones Disciplinarias que a su juicio merezcan las faltas cometidas por el personal.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XIII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Previsión Social (Prestaciones de Ley y Complementarias)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25.- </w:t>
      </w:r>
      <w:r>
        <w:rPr>
          <w:rFonts w:cs="Tahoma" w:ascii="Tahoma" w:hAnsi="Tahoma"/>
          <w:color w:val="000000"/>
          <w:sz w:val="22"/>
          <w:szCs w:val="22"/>
        </w:rPr>
        <w:t xml:space="preserve">Los elementos activos de la Dirección, estarán amparados por un seguro de vida corporativo que el presidente contratará con la empresa que mejores condiciones proponga.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Cuentan con un seguro de vida como lo marca los lineamientos de seguridad públic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Cuentan con servicio médico que le otorga el DIF Municipal.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Gratificación de fin de añ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Vacacione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XIV </w:t>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Establecimientos de los Procesos y Procedimientos del Servicio Profesional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de Carrera Policial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25.- </w:t>
      </w:r>
      <w:r>
        <w:rPr>
          <w:rFonts w:cs="Tahoma" w:ascii="Tahoma" w:hAnsi="Tahoma"/>
          <w:color w:val="000000"/>
          <w:sz w:val="22"/>
          <w:szCs w:val="22"/>
        </w:rPr>
        <w:t xml:space="preserve">La persona que desee ingresar al cuerpo de Seguridad Pública deberá contar con la documentación, es decir su currículum vitae, además deberá presentar su baja voluntaria y la CUIP de no inactivo.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26.- </w:t>
      </w:r>
      <w:r>
        <w:rPr>
          <w:rFonts w:cs="Tahoma" w:ascii="Tahoma" w:hAnsi="Tahoma"/>
          <w:color w:val="000000"/>
          <w:sz w:val="22"/>
          <w:szCs w:val="22"/>
        </w:rPr>
        <w:t xml:space="preserve">Al elemento que se vaya a contratar se le practicará un examen físico, para constatar que se encuentra en perfectas condiciones, esto lo deberá acreditar mediante un certificado médico.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27.- </w:t>
      </w:r>
      <w:r>
        <w:rPr>
          <w:rFonts w:cs="Tahoma" w:ascii="Tahoma" w:hAnsi="Tahoma"/>
          <w:color w:val="000000"/>
          <w:sz w:val="22"/>
          <w:szCs w:val="22"/>
        </w:rPr>
        <w:t xml:space="preserve">Al elemento se deberá de dar un adiestramiento intelectual, se le dará a conocer en qué momento se aplica una acta administrativa; cual es el procedimiento para la detención de una persona, además cuales son todo el equipamiento que debe portar el elemento en sus funcione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Estará obligado a aprobar los exámenes de conformidad que se le sean aplicados por el Centro de Control de Confianza del Estado de Chiapas, para conservar su puest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Dar seguimiento a los procesos de evaluación y certificación de los elementos de las instituciones de Seguridad Pública.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XV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Insignias y Equipamiento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28.- </w:t>
      </w:r>
      <w:r>
        <w:rPr>
          <w:rFonts w:cs="Tahoma" w:ascii="Tahoma" w:hAnsi="Tahoma"/>
          <w:color w:val="000000"/>
          <w:sz w:val="22"/>
          <w:szCs w:val="22"/>
        </w:rPr>
        <w:t xml:space="preserve">Mantener en buen estado el uniforme, equipamiento, material y demás que se le asigne por el cumplimiento de sus funciones, haciendo uso racional de ellos, solo en el desempeño de sus servicios.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La insignia impregnada en el uniforme de los elementos de Seguridad Pública se encuentra ubicada en el lado superior derecho a la altura del tórax el escudo del Estado de Chiapas y en el lado superior izquierdo esta la del municipio y en el costado derecho a la altura del brazo la Bandera Nacional.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Y en la parte anverso tiene la leyenda de “Policía Municipal de “Benemérito de las América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No podrá asistir uniformado a bares, cervecerías, centró de juego o a cualquier centro de este tipo, sin orden expresa para el desempeño de sus funciones o en caso de flagranci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El policía deberá portar siempre el uniforme y sus complementos en sus horas de servicios, debiendo además Conservarlas siempre limpias y sin roturas, en sus días francos deberá usar ropa de civil.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III.-</w:t>
        <w:tab/>
        <w:t xml:space="preserve">Para demostrar su porte Buenas maneras, así como el espíritu Dignidad que debe de distinguir a los miembros de la policía, tiene la obligación estricta de Presentarse siempre perfectamente aseado (a) Tanto en su persona como en su vestuario Armas y equipo; usará el cabello corto, Barba rasurada y sin patillas, no Desabotonará la camisola, no leerá ni llevará las manos en los bolsillos al transitar por la calle y jamás deberá escandalizar o proferir palabras obscenas en públic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Obtener y mantener actualizado su certificado único policial.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V.-</w:t>
        <w:tab/>
        <w:t xml:space="preserve">Respetar los símbolos patrios y los actos cívico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XVI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Establecimientos de las Comisiones de Servicios de Carrera de Honor y Justicia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29.- </w:t>
      </w:r>
      <w:r>
        <w:rPr>
          <w:rFonts w:cs="Tahoma" w:ascii="Tahoma" w:hAnsi="Tahoma"/>
          <w:color w:val="000000"/>
          <w:sz w:val="22"/>
          <w:szCs w:val="22"/>
        </w:rPr>
        <w:t xml:space="preserve">El Consejo de Honor y justicia es competente para conocer, resolver y determinar en todo lo relativo 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La reputación de los elementos de la policía municipal;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Las faltas graves que no constituyen delito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Queda estrictamente prohibido desempeñar el servicio de otro por obtener una ganancia económica, sin que exista Autorización del Superior responsable, ya que por ningún motivo el servicio es motivo de lucr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Todo policía tendrá profundo Respeto a la Justicia, consideración Diferencia a los inferiores y guardar Atención y Respeto a los Civil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w:t>
        <w:tab/>
        <w:t xml:space="preserve">Cuando en el momento de recibir Órdenes para Ejecutar una Operación, no encuentra al frente el Superior que le Manda, informará de forma inmediata al que le siga en categoría quien tomará Mando en las medidas necesarias para proceder a cumplirla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VI.-</w:t>
        <w:tab/>
        <w:t>El que tenga mando y responsable de un puesto policiaco, cuida que se cumpla todas las órdenes y disposiciones Superiores.</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30.- </w:t>
      </w:r>
      <w:r>
        <w:rPr>
          <w:rFonts w:cs="Tahoma" w:ascii="Tahoma" w:hAnsi="Tahoma"/>
          <w:bCs/>
          <w:color w:val="000000"/>
          <w:sz w:val="22"/>
          <w:szCs w:val="22"/>
        </w:rPr>
        <w:t xml:space="preserve">El Consejo de Honor y Justicia se integrará con un presidente que será el Director; un Secretario que será el Secretario Ejecutivo del Consejo Municipal de Seguridad Publica y tres vocales, de los cuales uno será representante de la Contraloría Municipal.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31.- </w:t>
      </w:r>
      <w:r>
        <w:rPr>
          <w:rFonts w:cs="Tahoma" w:ascii="Tahoma" w:hAnsi="Tahoma"/>
          <w:color w:val="000000"/>
          <w:sz w:val="22"/>
          <w:szCs w:val="22"/>
        </w:rPr>
        <w:t xml:space="preserve">Los dos vocales restantes serán sorteados de entre los comandantes que gocen de reconocida honorabilidad y probidad en la corporación; la duración de los vocales en sus cargos será por término de un año.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32.- </w:t>
      </w:r>
      <w:r>
        <w:rPr>
          <w:rFonts w:cs="Tahoma" w:ascii="Tahoma" w:hAnsi="Tahoma"/>
          <w:color w:val="000000"/>
          <w:sz w:val="22"/>
          <w:szCs w:val="22"/>
        </w:rPr>
        <w:t xml:space="preserve">En todo asunto de su competencia, el Consejo de Honor y Justicia abrirá un expediente con las constancias que existan sobre el particular y se sujetará al siguiente procedimiento: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Desde luego se hará saber al elemento sujeto al procedimiento, la naturaleza y causa del mismo a fin de que conozca bien los hechos que se le imputan y pueda defenderse, concediéndoles diez días hábiles para que ofrezca y rinda las pruebas pertinent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Una vez transcurrido el término probatorio a que se refiere la fracción anterior, señalara día y hora para la celebración de la audiencia de alegatos con efectos de citación de resolución, la que se pronunciará dentro de los diez siguiente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El Consejo de Honor y Justicia valorará cada una de las probanzas desahogadas y las tomará en cuenta en la resolución definitiva; y,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En este procedimiento administrativo sean admitibles toda clase de pruebas, excepto las que fueren en contra del derecho, la moral, las buenas costumbres y la prueba confesional. </w:t>
      </w:r>
    </w:p>
    <w:p>
      <w:pPr>
        <w:pStyle w:val="Pa2"/>
        <w:spacing w:lineRule="auto" w:line="240"/>
        <w:ind w:firstLine="56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ind w:firstLine="560"/>
        <w:jc w:val="center"/>
        <w:rPr>
          <w:rFonts w:ascii="Tahoma" w:hAnsi="Tahoma" w:cs="Tahoma"/>
          <w:color w:val="000000"/>
          <w:sz w:val="22"/>
          <w:szCs w:val="22"/>
        </w:rPr>
      </w:pPr>
      <w:r>
        <w:rPr>
          <w:rFonts w:cs="Tahoma" w:ascii="Tahoma" w:hAnsi="Tahoma"/>
          <w:b/>
          <w:bCs/>
          <w:color w:val="000000"/>
          <w:sz w:val="22"/>
          <w:szCs w:val="22"/>
        </w:rPr>
        <w:t xml:space="preserve">Capítulo XVII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Estímulos y Condecoraciones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33.- </w:t>
      </w:r>
      <w:r>
        <w:rPr>
          <w:rFonts w:cs="Tahoma" w:ascii="Tahoma" w:hAnsi="Tahoma"/>
          <w:color w:val="000000"/>
          <w:sz w:val="22"/>
          <w:szCs w:val="22"/>
        </w:rPr>
        <w:t xml:space="preserve">El Presidente Municipal, con base en el dictamen que emita el Director de Seguridad Pública, otorgará recompensas, en la forma y medida en que lo estime procedente, a los elementos de la corporación que se hagan acreedores a ella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Las recompensas se concederán en atención al valor cívico, al mérito y la constancia en el servicio, consistirán en: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Ascenso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Medalla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Diploma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Reconocimientos; y,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V.-</w:t>
        <w:tab/>
        <w:t xml:space="preserve">Numerario.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34.- </w:t>
      </w:r>
      <w:r>
        <w:rPr>
          <w:rFonts w:cs="Tahoma" w:ascii="Tahoma" w:hAnsi="Tahoma"/>
          <w:color w:val="000000"/>
          <w:sz w:val="22"/>
          <w:szCs w:val="22"/>
        </w:rPr>
        <w:t>Los elementos de la Dirección, recibirán servicio médico que la presidencia asignará con anticipación y lo hará saber de todo el personal.</w:t>
      </w:r>
    </w:p>
    <w:p>
      <w:pPr>
        <w:pStyle w:val="Pa6"/>
        <w:spacing w:lineRule="auto" w:line="240"/>
        <w:jc w:val="center"/>
        <w:rPr>
          <w:rFonts w:ascii="Tahoma" w:hAnsi="Tahoma" w:cs="Tahoma"/>
          <w:color w:val="000000"/>
          <w:sz w:val="22"/>
          <w:szCs w:val="22"/>
        </w:rPr>
      </w:pPr>
      <w:r>
        <w:rPr>
          <w:rFonts w:cs="Tahoma" w:ascii="Tahoma" w:hAnsi="Tahoma"/>
          <w:color w:val="000000"/>
          <w:sz w:val="22"/>
          <w:szCs w:val="22"/>
        </w:rPr>
      </w:r>
    </w:p>
    <w:p>
      <w:pPr>
        <w:pStyle w:val="Pa6"/>
        <w:spacing w:lineRule="auto" w:line="240"/>
        <w:jc w:val="center"/>
        <w:rPr>
          <w:rFonts w:ascii="Tahoma" w:hAnsi="Tahoma" w:cs="Tahoma"/>
          <w:color w:val="000000"/>
          <w:sz w:val="22"/>
          <w:szCs w:val="22"/>
        </w:rPr>
      </w:pPr>
      <w:r>
        <w:rPr>
          <w:rFonts w:cs="Tahoma" w:ascii="Tahoma" w:hAnsi="Tahoma"/>
          <w:b/>
          <w:bCs/>
          <w:color w:val="000000"/>
          <w:sz w:val="22"/>
          <w:szCs w:val="22"/>
        </w:rPr>
        <w:t>Capítulo XVIII</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Régimen Disciplinario y Sanciones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35.- </w:t>
      </w:r>
      <w:r>
        <w:rPr>
          <w:rFonts w:cs="Tahoma" w:ascii="Tahoma" w:hAnsi="Tahoma"/>
          <w:color w:val="000000"/>
          <w:sz w:val="22"/>
          <w:szCs w:val="22"/>
        </w:rPr>
        <w:t xml:space="preserve">Se entiende por sanción Disciplinaria, aquellas que se imponen por Infracciones que no constituyen un delito.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36.- </w:t>
      </w:r>
      <w:r>
        <w:rPr>
          <w:rFonts w:cs="Tahoma" w:ascii="Tahoma" w:hAnsi="Tahoma"/>
          <w:color w:val="000000"/>
          <w:sz w:val="22"/>
          <w:szCs w:val="22"/>
        </w:rPr>
        <w:t xml:space="preserve">Todo elemento que infrinja un Precepto reglamentario, se hará Acreedor de Una sanción disciplinaria de acuerdo a la Magnitud de su falta. Si esta constituye un Delito quedara sujeto al proceso Correspondiente.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37.- </w:t>
      </w:r>
      <w:r>
        <w:rPr>
          <w:rFonts w:cs="Tahoma" w:ascii="Tahoma" w:hAnsi="Tahoma"/>
          <w:color w:val="000000"/>
          <w:sz w:val="22"/>
          <w:szCs w:val="22"/>
        </w:rPr>
        <w:t xml:space="preserve">Las sanciones aplicables al Personal son las siguiente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Amonestación;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Suspensión temporal sin goce de sueld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Arrest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V.-</w:t>
        <w:tab/>
        <w:t xml:space="preserve">Baja;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V.-</w:t>
        <w:tab/>
        <w:t xml:space="preserve">Consignación.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38.- </w:t>
      </w:r>
      <w:r>
        <w:rPr>
          <w:rFonts w:cs="Tahoma" w:ascii="Tahoma" w:hAnsi="Tahoma"/>
          <w:color w:val="000000"/>
          <w:sz w:val="22"/>
          <w:szCs w:val="22"/>
        </w:rPr>
        <w:t xml:space="preserve">Las amonestaciones se aplicarán por faltas cometidas al presente Reglamento y dependiendo de la gravedad de las misma, pudiendo ser de forma verbal o escrita.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39.- </w:t>
      </w:r>
      <w:r>
        <w:rPr>
          <w:rFonts w:cs="Tahoma" w:ascii="Tahoma" w:hAnsi="Tahoma"/>
          <w:color w:val="000000"/>
          <w:sz w:val="22"/>
          <w:szCs w:val="22"/>
        </w:rPr>
        <w:t xml:space="preserve">El director de la corporación Tiene la facultad de imponer la suspensión Temporal del agente según la gravedad de la Falta cometida por este.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40.- </w:t>
      </w:r>
      <w:r>
        <w:rPr>
          <w:rFonts w:cs="Tahoma" w:ascii="Tahoma" w:hAnsi="Tahoma"/>
          <w:color w:val="000000"/>
          <w:sz w:val="22"/>
          <w:szCs w:val="22"/>
        </w:rPr>
        <w:t xml:space="preserve">Los arrestos se aplicarán para todas aquellas faltas que constituyen reincidencia y que no ameriten la baja de Policía. Para este efecto tiene la facultad de graduarlos el director de la corporación Pudiendo ser con o sin perjuicio del servicio.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41.- </w:t>
      </w:r>
      <w:r>
        <w:rPr>
          <w:rFonts w:cs="Tahoma" w:ascii="Tahoma" w:hAnsi="Tahoma"/>
          <w:color w:val="000000"/>
          <w:sz w:val="22"/>
          <w:szCs w:val="22"/>
        </w:rPr>
        <w:t xml:space="preserve">Los arrestos se impondrán por el siguiente lapso de tiempo.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 xml:space="preserve">I.- De policía a policía primero de 24 a 72 horas de arresto.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42.- </w:t>
      </w:r>
      <w:r>
        <w:rPr>
          <w:rFonts w:cs="Tahoma" w:ascii="Tahoma" w:hAnsi="Tahoma"/>
          <w:color w:val="000000"/>
          <w:sz w:val="22"/>
          <w:szCs w:val="22"/>
        </w:rPr>
        <w:t xml:space="preserve">El Suboficial (director) al graduar arrestos tomará en cuenta que estos sean proporcionales a la falta cometida.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43.- </w:t>
      </w:r>
      <w:r>
        <w:rPr>
          <w:rFonts w:cs="Tahoma" w:ascii="Tahoma" w:hAnsi="Tahoma"/>
          <w:color w:val="000000"/>
          <w:sz w:val="22"/>
          <w:szCs w:val="22"/>
        </w:rPr>
        <w:t xml:space="preserve">En casos especiales se podrá Imponer directamente un arresto sin pasar por la amonestación o bien dar baja al Policía sin que sea amonestado, de acuerdo la magnitud de la falta.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44.- </w:t>
      </w:r>
      <w:r>
        <w:rPr>
          <w:rFonts w:cs="Tahoma" w:ascii="Tahoma" w:hAnsi="Tahoma"/>
          <w:color w:val="000000"/>
          <w:sz w:val="22"/>
          <w:szCs w:val="22"/>
        </w:rPr>
        <w:t xml:space="preserve">El que impida el cumplimiento de un arresto, el que permita que se quebrante así como el que no lo cumpla, será dado de baja inmediatamente.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45.- </w:t>
      </w:r>
      <w:r>
        <w:rPr>
          <w:rFonts w:cs="Tahoma" w:ascii="Tahoma" w:hAnsi="Tahoma"/>
          <w:color w:val="000000"/>
          <w:sz w:val="22"/>
          <w:szCs w:val="22"/>
        </w:rPr>
        <w:t xml:space="preserve">Causará baja en los siguiente caso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 xml:space="preserve">I.- Cuando se acumulen 4 arresto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 xml:space="preserve">II.- Cuando la gravedad de la falta cometida exija el cese inmediat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 xml:space="preserve">III.- Al causar ejecutoria una sentencia Judicial, que lo prive de la libertad;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 xml:space="preserve">IV.- Por no convenir al buen servicio.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46.- </w:t>
      </w:r>
      <w:r>
        <w:rPr>
          <w:rFonts w:cs="Tahoma" w:ascii="Tahoma" w:hAnsi="Tahoma"/>
          <w:color w:val="000000"/>
          <w:sz w:val="22"/>
          <w:szCs w:val="22"/>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47.- </w:t>
      </w:r>
      <w:r>
        <w:rPr>
          <w:rFonts w:cs="Tahoma" w:ascii="Tahoma" w:hAnsi="Tahoma"/>
          <w:color w:val="000000"/>
          <w:sz w:val="22"/>
          <w:szCs w:val="22"/>
        </w:rPr>
        <w:t xml:space="preserve">De toda sanción impuesta a los Agentes, deberá quedar constancias por escrito en sus expedientes.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Listas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48.- </w:t>
      </w:r>
      <w:r>
        <w:rPr>
          <w:rFonts w:cs="Tahoma" w:ascii="Tahoma" w:hAnsi="Tahoma"/>
          <w:color w:val="000000"/>
          <w:sz w:val="22"/>
          <w:szCs w:val="22"/>
        </w:rPr>
        <w:t xml:space="preserve">Las listas sirven para comprobar la presencia física del personal, debiéndose pasar dos veces al día en el interior de la Corporación.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IXX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Procedimiento de Remoción y/o Separación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49.- </w:t>
      </w:r>
      <w:r>
        <w:rPr>
          <w:rFonts w:cs="Tahoma" w:ascii="Tahoma" w:hAnsi="Tahoma"/>
          <w:color w:val="000000"/>
          <w:sz w:val="22"/>
          <w:szCs w:val="22"/>
        </w:rPr>
        <w:t xml:space="preserve">A los elementos que infrinjan en faltas se le levantará un acta administrativa, las cuales serán acumulativas y serán motivo de remoción o separación del carg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w:t>
        <w:tab/>
        <w:t xml:space="preserve">A la primer acta administrativas se hará acreedor a un llamado de atención por oficio el cual será integrado a su expediente personal y se hará acreedor a un arresto de 4 horas.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w:t>
        <w:tab/>
        <w:t xml:space="preserve">A la segunda acta administrativa se le notificará por oficio el descuento de él o de los días que amerite la sanción. Y se hará acreedor a un día de arresto. </w:t>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pPr>
      <w:r>
        <w:rPr>
          <w:rFonts w:cs="Tahoma" w:ascii="Tahoma" w:hAnsi="Tahoma"/>
          <w:color w:val="000000"/>
          <w:sz w:val="22"/>
          <w:szCs w:val="22"/>
        </w:rPr>
        <w:t>III.-</w:t>
        <w:tab/>
        <w:t xml:space="preserve">A la tercera acta administrativa se le notificará su remoción o baja definitiva del cargo que ostentaba.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XX </w:t>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Recurso de Revocación o Inconformidad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50.- </w:t>
      </w:r>
      <w:r>
        <w:rPr>
          <w:rFonts w:cs="Tahoma" w:ascii="Tahoma" w:hAnsi="Tahoma"/>
          <w:color w:val="000000"/>
          <w:sz w:val="22"/>
          <w:szCs w:val="22"/>
        </w:rPr>
        <w:t xml:space="preserve">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ia siguiente al que tuvo noticia del acto que se reclame o al siguiente de aquel en que se hizo sabedor de dicho acto. El expediente correspondiente será integrado por la Dirección Jurídica del Ayuntamiento.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La dirección de asuntos Jurídicos del Ayuntamiento, darán entrada al recurso y señalarán al promovente un término de diez días hábiles para que rinda pruebas y formule alegatos. Una vez concluido el término de pruebas, remitirán el expediente al Presidente Municipal, para su resolución la que se pronunciará debidamente fundada y motivada, dentro de diez días hábiles contados a partir del día en que obra en su poder el expediente respectivo.</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La interposición del recurso suspende los efectos del acto recurrido, hasta su resolución. </w:t>
      </w:r>
    </w:p>
    <w:p>
      <w:pPr>
        <w:pStyle w:val="Pa6"/>
        <w:spacing w:lineRule="auto" w:line="240"/>
        <w:ind w:firstLine="900"/>
        <w:jc w:val="both"/>
        <w:rPr/>
      </w:pPr>
      <w:r>
        <w:rPr>
          <w:rFonts w:cs="Tahoma" w:ascii="Tahoma" w:hAnsi="Tahoma"/>
          <w:b/>
          <w:bCs/>
          <w:color w:val="000000"/>
          <w:sz w:val="22"/>
          <w:szCs w:val="22"/>
        </w:rPr>
        <w:t xml:space="preserve">Artículo 51.- </w:t>
      </w:r>
      <w:r>
        <w:rPr>
          <w:rFonts w:cs="Tahoma" w:ascii="Tahoma" w:hAnsi="Tahoma"/>
          <w:color w:val="000000"/>
          <w:sz w:val="22"/>
          <w:szCs w:val="22"/>
        </w:rPr>
        <w:t>El policía que ocupa un lugar Dentro de la Policía Municipal y recibe como retribución un sueldo por su servicio, tiene la obligación de poner toda su voluntad, su inteligencia y todo su esfuerzo al servicio que desempeña.</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Capítulo XXI </w:t>
      </w:r>
    </w:p>
    <w:p>
      <w:pPr>
        <w:pStyle w:val="Pa2"/>
        <w:spacing w:lineRule="auto" w:line="240"/>
        <w:jc w:val="center"/>
        <w:rPr>
          <w:rFonts w:ascii="Tahoma" w:hAnsi="Tahoma" w:cs="Tahoma"/>
          <w:color w:val="000000"/>
          <w:sz w:val="22"/>
          <w:szCs w:val="22"/>
        </w:rPr>
      </w:pPr>
      <w:r>
        <w:rPr>
          <w:rFonts w:cs="Tahoma" w:ascii="Tahoma" w:hAnsi="Tahoma"/>
          <w:b/>
          <w:bCs/>
          <w:color w:val="000000"/>
          <w:sz w:val="22"/>
          <w:szCs w:val="22"/>
        </w:rPr>
        <w:t xml:space="preserve">Bases de Coordinación en otras Instancias de Seguridad Pública </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t xml:space="preserve">y Procuración de Justicia </w:t>
      </w:r>
    </w:p>
    <w:p>
      <w:pPr>
        <w:pStyle w:val="Normal"/>
        <w:spacing w:lineRule="auto" w:line="240" w:before="0" w:after="0"/>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b/>
          <w:bCs/>
          <w:color w:val="000000"/>
          <w:sz w:val="22"/>
          <w:szCs w:val="22"/>
        </w:rPr>
        <w:t xml:space="preserve">Artículo 52.- </w:t>
      </w:r>
      <w:r>
        <w:rPr>
          <w:rFonts w:cs="Tahoma" w:ascii="Tahoma" w:hAnsi="Tahoma"/>
          <w:color w:val="000000"/>
          <w:sz w:val="22"/>
          <w:szCs w:val="22"/>
        </w:rPr>
        <w:t xml:space="preserve">Coadyuvar cuando sea requerido, con el Fiscal del Ministerio Público y las autoridades judiciales y administrativas, Estatales y Federale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9"/>
        <w:spacing w:lineRule="auto" w:line="240"/>
        <w:ind w:left="560" w:hanging="560"/>
        <w:jc w:val="both"/>
        <w:rPr>
          <w:rFonts w:ascii="Tahoma" w:hAnsi="Tahoma" w:cs="Tahoma"/>
          <w:color w:val="000000"/>
          <w:sz w:val="22"/>
          <w:szCs w:val="22"/>
        </w:rPr>
      </w:pPr>
      <w:r>
        <w:rPr>
          <w:rFonts w:cs="Tahoma" w:ascii="Tahoma" w:hAnsi="Tahoma"/>
          <w:color w:val="000000"/>
          <w:sz w:val="22"/>
          <w:szCs w:val="22"/>
        </w:rPr>
        <w:t xml:space="preserve">I.- Proponer a las instituciones encargadas, las medidas necesarias para hacer efectiva la coordinación y preservación de la Seguridad Pública.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Pa2"/>
        <w:spacing w:lineRule="auto" w:line="240"/>
        <w:jc w:val="center"/>
        <w:rPr>
          <w:rFonts w:ascii="Tahoma" w:hAnsi="Tahoma" w:cs="Tahoma"/>
          <w:b/>
          <w:b/>
          <w:bCs/>
          <w:color w:val="000000"/>
          <w:sz w:val="22"/>
          <w:szCs w:val="22"/>
          <w:lang w:val="en-US"/>
        </w:rPr>
      </w:pPr>
      <w:r>
        <w:rPr>
          <w:rFonts w:cs="Tahoma" w:ascii="Tahoma" w:hAnsi="Tahoma"/>
          <w:b/>
          <w:bCs/>
          <w:color w:val="000000"/>
          <w:sz w:val="22"/>
          <w:szCs w:val="22"/>
          <w:lang w:val="en-US"/>
        </w:rPr>
        <w:t xml:space="preserve">T r a n s i t o r i o </w:t>
      </w:r>
    </w:p>
    <w:p>
      <w:pPr>
        <w:pStyle w:val="Normal"/>
        <w:spacing w:lineRule="auto" w:line="240"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Pa6"/>
        <w:spacing w:lineRule="auto" w:line="240"/>
        <w:ind w:firstLine="900"/>
        <w:jc w:val="both"/>
        <w:rPr/>
      </w:pPr>
      <w:r>
        <w:rPr>
          <w:rFonts w:cs="Tahoma" w:ascii="Tahoma" w:hAnsi="Tahoma"/>
          <w:b/>
          <w:bCs/>
          <w:color w:val="000000"/>
          <w:sz w:val="22"/>
          <w:szCs w:val="22"/>
        </w:rPr>
        <w:t xml:space="preserve">Artículo Primero.- </w:t>
      </w:r>
      <w:r>
        <w:rPr>
          <w:rFonts w:cs="Tahoma" w:ascii="Tahoma" w:hAnsi="Tahoma"/>
          <w:color w:val="000000"/>
          <w:sz w:val="22"/>
          <w:szCs w:val="22"/>
        </w:rPr>
        <w:t xml:space="preserve">El presente Reglamento estará en vigor, al día siguiente de su publicación, en el Periódico Oicial del Estado.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Segundo.- </w:t>
      </w:r>
      <w:r>
        <w:rPr>
          <w:rFonts w:cs="Tahoma" w:ascii="Tahoma" w:hAnsi="Tahoma"/>
          <w:color w:val="000000"/>
          <w:sz w:val="22"/>
          <w:szCs w:val="22"/>
        </w:rPr>
        <w:t xml:space="preserve">Se derogan las disposiciones administrativas que se opongan al presente ordenamiento, será determinado por la Dirección y el Presidente Municipal. </w:t>
      </w:r>
    </w:p>
    <w:p>
      <w:pPr>
        <w:pStyle w:val="Pa6"/>
        <w:spacing w:lineRule="auto" w:line="240"/>
        <w:ind w:firstLine="900"/>
        <w:jc w:val="both"/>
        <w:rPr>
          <w:rFonts w:ascii="Tahoma" w:hAnsi="Tahoma" w:cs="Tahoma"/>
          <w:b/>
          <w:b/>
          <w:bCs/>
          <w:color w:val="000000"/>
          <w:sz w:val="22"/>
          <w:szCs w:val="22"/>
        </w:rPr>
      </w:pPr>
      <w:r>
        <w:rPr>
          <w:rFonts w:cs="Tahoma" w:ascii="Tahoma" w:hAnsi="Tahoma"/>
          <w:b/>
          <w:bCs/>
          <w:color w:val="000000"/>
          <w:sz w:val="22"/>
          <w:szCs w:val="22"/>
        </w:rPr>
      </w:r>
    </w:p>
    <w:p>
      <w:pPr>
        <w:pStyle w:val="Pa6"/>
        <w:spacing w:lineRule="auto" w:line="240"/>
        <w:ind w:firstLine="900"/>
        <w:jc w:val="both"/>
        <w:rPr/>
      </w:pPr>
      <w:r>
        <w:rPr>
          <w:rFonts w:cs="Tahoma" w:ascii="Tahoma" w:hAnsi="Tahoma"/>
          <w:b/>
          <w:bCs/>
          <w:color w:val="000000"/>
          <w:sz w:val="22"/>
          <w:szCs w:val="22"/>
        </w:rPr>
        <w:t xml:space="preserve">Artículo Tercero.- </w:t>
      </w:r>
      <w:r>
        <w:rPr>
          <w:rFonts w:cs="Tahoma" w:ascii="Tahoma" w:hAnsi="Tahoma"/>
          <w:color w:val="000000"/>
          <w:sz w:val="22"/>
          <w:szCs w:val="22"/>
        </w:rPr>
        <w:t xml:space="preserve">El Presidente Municipal elaborará y fijará las reglas de operación de escalafón del personal que labora en la Dirección de la Policía Municipal, observándose las reglas vigentes en esta fecha en tanto aquellas fueren expedidas. </w:t>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r>
    </w:p>
    <w:p>
      <w:pPr>
        <w:pStyle w:val="Pa6"/>
        <w:spacing w:lineRule="auto" w:line="240"/>
        <w:ind w:firstLine="900"/>
        <w:jc w:val="both"/>
        <w:rPr>
          <w:rFonts w:ascii="Tahoma" w:hAnsi="Tahoma" w:cs="Tahoma"/>
          <w:color w:val="000000"/>
          <w:sz w:val="22"/>
          <w:szCs w:val="22"/>
        </w:rPr>
      </w:pPr>
      <w:r>
        <w:rPr>
          <w:rFonts w:cs="Tahoma" w:ascii="Tahoma" w:hAnsi="Tahoma"/>
          <w:color w:val="000000"/>
          <w:sz w:val="22"/>
          <w:szCs w:val="22"/>
        </w:rPr>
        <w:t xml:space="preserve">El presente Reglamento Interno se expide en la sala de Cabildo del Palacio Municipal, de Benemérito de las Américas, Chiapas; a los 28 días del mes de febrero del año dos mil trece. </w:t>
      </w:r>
    </w:p>
    <w:p>
      <w:pPr>
        <w:pStyle w:val="Pa7"/>
        <w:spacing w:lineRule="auto" w:line="240"/>
        <w:jc w:val="both"/>
        <w:rPr>
          <w:rFonts w:ascii="Tahoma" w:hAnsi="Tahoma" w:cs="Tahoma"/>
          <w:color w:val="000000"/>
          <w:sz w:val="22"/>
          <w:szCs w:val="22"/>
        </w:rPr>
      </w:pPr>
      <w:r>
        <w:rPr>
          <w:rFonts w:cs="Tahoma" w:ascii="Tahoma" w:hAnsi="Tahoma"/>
          <w:color w:val="000000"/>
          <w:sz w:val="22"/>
          <w:szCs w:val="22"/>
        </w:rPr>
        <w:t xml:space="preserve">C. Gabriel Gómez Jaimes, Presidente Municipal Constitucional, C. Ángel Cruz Guillén, Síndico Municipal, C. Walter Alcudia López Primer Regidor, C. Reynaldo Maldonado Díaz, Segundo Regidor, C. Martín Montejo López, Tercer Regidor, C. Emilio Hernández Cruz, Cuarto Regidor, C. Julio Jiménez Jiménez, Quinto Regidor, C. Ruth Almeida Torres, Sexta Regidora, la C. Arleth Meza Ramírez, Regidora Plurinominal, el C. José Solís Arcos, Regidor Plurinominal, Ing. Texal Aníbal Salas Zabala, Regidor Plurinominal. C. Abenamar Cruz Hernández, Regidor Plurinominal, C. Ramón Noyola Portilla, Secretario Municipal.- Rubricas.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p>
      <w:pPr>
        <w:pStyle w:val="Normal"/>
        <w:spacing w:lineRule="auto" w:line="240" w:before="0" w:after="0"/>
        <w:jc w:val="both"/>
        <w:rPr>
          <w:rFonts w:ascii="Tahoma" w:hAnsi="Tahoma" w:cs="Tahoma"/>
        </w:rPr>
      </w:pPr>
      <w:r>
        <w:rPr>
          <w:rFonts w:cs="Tahoma" w:ascii="Tahoma" w:hAnsi="Tahoma"/>
          <w:color w:val="000000"/>
        </w:rPr>
        <w:t xml:space="preserve">C. Gabriel Gómez Jaimes, Presidente Municipal.- Síndico Municipal, C. Ángel Cruz Guillén.- </w:t>
      </w:r>
      <w:r>
        <w:rPr>
          <w:rFonts w:cs="Tahoma" w:ascii="Tahoma" w:hAnsi="Tahoma"/>
          <w:b/>
          <w:bCs/>
          <w:color w:val="000000"/>
        </w:rPr>
        <w:t xml:space="preserve">Regidores: </w:t>
      </w:r>
      <w:r>
        <w:rPr>
          <w:rFonts w:cs="Tahoma" w:ascii="Tahoma" w:hAnsi="Tahoma"/>
          <w:color w:val="000000"/>
        </w:rPr>
        <w:t>C. Walter Alcudia López, Primer Regidor.- C. Reynaldo Maldonado Díaz, Segundo Regidor.- C. Martín Montejo López, Tercer Regidor.- C. Emilio Hernández Cruz, Cuarto Regidor.- C. Julio Jiménez Jiménez, Quinto Regidor.- C. Ruth Almeida Torres, Sexta Regidora.- D. Ramón Noyola Portilla, Secretario Municipal.- Abenamar Cruz Hrdez., Regidor Partido Acción Nacional.- Rúbricas.</w:t>
      </w:r>
    </w:p>
    <w:p>
      <w:pPr>
        <w:pStyle w:val="Normal"/>
        <w:spacing w:lineRule="auto" w:line="240" w:before="0" w:after="0"/>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419" w:leader="none"/>
        <w:tab w:val="right" w:pos="6237" w:leader="none"/>
        <w:tab w:val="right" w:pos="8838" w:leader="none"/>
      </w:tabs>
      <w:spacing w:lineRule="auto" w:line="240" w:before="0" w:after="0"/>
      <w:ind w:right="357"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17">
    <w:name w:val="Pa17"/>
    <w:basedOn w:val="Normal"/>
    <w:next w:val="Normal"/>
    <w:qFormat/>
    <w:pPr>
      <w:autoSpaceDE w:val="false"/>
      <w:spacing w:lineRule="atLeast" w:line="221" w:before="0" w:after="0"/>
    </w:pPr>
    <w:rPr>
      <w:rFonts w:ascii="Helvetica" w:hAnsi="Helvetica" w:cs="Helvetica"/>
      <w:sz w:val="24"/>
      <w:szCs w:val="24"/>
    </w:rPr>
  </w:style>
  <w:style w:type="paragraph" w:styleId="Pa18">
    <w:name w:val="Pa18"/>
    <w:basedOn w:val="Normal"/>
    <w:next w:val="Normal"/>
    <w:qFormat/>
    <w:pPr>
      <w:autoSpaceDE w:val="false"/>
      <w:spacing w:lineRule="atLeast" w:line="221" w:before="0" w:after="0"/>
    </w:pPr>
    <w:rPr>
      <w:rFonts w:ascii="Helvetica" w:hAnsi="Helvetica" w:cs="Helvetica"/>
      <w:sz w:val="24"/>
      <w:szCs w:val="24"/>
    </w:rPr>
  </w:style>
  <w:style w:type="paragraph" w:styleId="Pa19">
    <w:name w:val="Pa19"/>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5:48:00Z</dcterms:created>
  <dc:creator>UAJ-SLAT; cgarciah</dc:creator>
  <dc:description/>
  <cp:keywords/>
  <dc:language>en-US</dc:language>
  <cp:lastModifiedBy>cgarciah</cp:lastModifiedBy>
  <dcterms:modified xsi:type="dcterms:W3CDTF">2015-04-23T20:40:00Z</dcterms:modified>
  <cp:revision>7</cp:revision>
  <dc:subject/>
  <dc:title>CD 2018</dc:title>
</cp:coreProperties>
</file>